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Решения муниципального образования "Подольский район" МО от 12.12.2005 N 160/2005, в котором приведена данная форма, продлено на 2007 год решением Подольского муниципального района МО от 22.12.2006 N 290/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доль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5 г. N 160/20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ПРЕДЕЛЕНИИ ВОПРОСОВ МЕСТНОГО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Подольского муниципального района в лице главы Подольского муниципального района Москалева Николая Петровича, действующего на основании решения Совета депутатов Подольского муниципального района N ____ от _______, именуемая в дальнейшем "Район", с одной стороны, и администрация сельского поселения _____ в лице главы сельского поселения _______, (Ф.И.О.) действующего на основании решения Совета депутатов сельского поселения ____ N от ________, именуемая в дальнейшем "Поселение", с другой стороны, а совместно именуемые "Стороны", руководствуясь п. 4 ст. 15 ФЗ от 06.10.2003 "Об общих принципах организации местного самоуправления в Российской Федерации" N 131-ФЗ и пп. 2, 3 ст. 2 Закона Московской области от 02.11.2005 "О порядке решения вопросов местного значения вновь образованных поселений на территории Московской области в переходный период" N 231/2005-ОЗ, заключили настоящее соглаше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еление осуществляет решение следующих вопросов местного значения в соответствии с Законом Московской области от 02.11.2005 N 231/2005-О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езвозмездное пользование имуществом, находящимся в муниципальной собственности Района, расположенным на территории Поселения и необходимым для решения вопросов местного значения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астие в организации строительства и содержания муниципального жилищного фонда, создание условий для жилищ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здание условий для предоставления транспортных услуг населению в границах населенных пунктов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частие в предупреждении чрезвычайных ситуаций в Пос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еспечение первичных мер пожарной безопасности в границах населенных пунктов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частие в организации библиотечного обслуживан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оздание условий для массового отдыха жителей Поселения и организация обустройства мест массового отдыха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казание содействия в установлении в соответствии с федеральным законом опеки и попечительства над нуждающимися в этом жителями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Формирование архивных фондов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рганизация сбора и вывоза бытовых отходов и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Организация благоустройства и озеленения территории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Согласование генеральных планов Поселения и подготовленной на их основе документации по планировке территории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Организация освещения улиц и установки указателей с названиями улиц и номерами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Организация ритуальных услуг и содержание мест захоро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просы местного значения Поселения, переданные для решения от Рай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держание и строительство автомобильных дорог общего пользования, мостов и иных транспортных инженерных сооружений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 и дорог общего пользования между населенными пунктами, находящимися в собственности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ет малоимущих граждан, проживающих в Поселении и нуждающихся в улучшении жилищ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транспортного обслуживания населения в границах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ие в ликвидации последствий чрезвычайных ситуаций в границах населенных пун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храна и сохранение объектов культурного наследия (памятников истории и культуры) местного (муниципального) значения, расположенных в границах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огласование актов ввода объектов в эксплуатацию; предоставление, резервирование и изъятие земельных участков в границах населенных пунктов, формирование земельных участков на торги; осуществление земельного контроля за использованием земель в границах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ие в организации охраны общественно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совместному ведению Района и Поселения относится решение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ормирование, согласование сметы доходов и расходов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здание условий для предоставления транспортных услуг населению в границах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ация мероприятий по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рганизация и осуществление мероприятий по мобилизационной подготовке муниципальных предприятий и учреждений, находящихся на территории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астие в предупреждении и ликвидации последствий чрезвычайных ситуаций на территории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рганизация предоставления общедоступного и бесплатного дошкольного образования и дополните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оздание условий для организации досуга и обеспечение жителей Поселения услугами организаци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рганизация библиотечного обслуживан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Создание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рганизация в границах Поселения электро-, тепло-, газо- и водоснабжения населения, водоотведения, снабжения населения топл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еспечение условий для развития на территории Поселения массовой физической культуры и 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вопросам местного значения Района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ормирование, утверждение, исполнение бюджета муниципального района и контроль за исполнением дан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становление, изменение и отмена местных налогов и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ладение, пользование и распоряжение имуществом, находящимся в муниципальной собственности и не переданным Поселению в безвозмездное пользование для решения вопрос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рганизация в границах Района электро- и газоснабжения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оздание условия для предоставления транспортных услуг населению и организация транспортного обслуживания населения между посе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рганизация охраны общественного порядка на территории муниципального района муниципальной мили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рганизация и осуществление экологического контроля объектов производственного и социального назначения, за исключением объектов, экологический контроль которых осуществляют федеральные органы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; организация отдыха детей в каникуляр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рганизация оказания на территории Района скорой медицинской помощи, первичной медико-санитарной помощи в амбулаторно-поликлинических и больничных учреждениях, медицинской помощи женщинам в период беременности, во время и после р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пека и попеч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рганизация утилизации и переработки бытовых и промышленн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Утверждение схем территориального планирования Района и генеральных планов Поселения, правил землепользования застройки Района; утверждение подготовленной на основе схем территориального планирования Района и генеральных планов Поселения, документации по планировке территории, ведение информационной системы обеспечения градостроительной деятельности, осуществляемой на территории Района; предоставление, резервирование и изъятие, в т.ч. путем выкупа земельных участков вне границ населенных пунктов, проведение торгов земельных участков и права их аренды в границах Района, утверждение местных нормативов градостроительного проектирования, осуществление земельного контроля за использованием земель Района; выдача разрешений на строительство, разрешений на ввод объектов в эксплуатацию на территории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Формирование и содержание муниципального архива, включая хранение архивных фондов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Содержание на территории Района межпоселенческих мест захоронения, организация риту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рганизация библиотечного обслуживания Поселения (обеспечение услугами библиотечного колле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Создание, развитие и обеспечение охраны лечебно-оздоровительных местностей и курорт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рядок передачи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ля осуществления полномочий, предусмотренных пп. 1, 2 настоящего соглашения, Район в тридцатидневный срок со дня подписания настоящего соглашения передает Поселению в безвозмездное пользование муниципальное имуществ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мущество, предусмотренное в п. 5.1 настоящего соглашения, передается Поселению по договору безвозмездного пользования и акту приема-передачи, являющимеся приложением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безвозмездного пользования является срочным и заключается на срок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рядок использования имущества, переданного в безвозмездное пользование Поселения, определяется договором безвозмездного пользования и является его существенным услов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ля решения вопросов совместного ведения, указанных в п. 3 настоящего соглашения, используется имущество, относящееся к муниципальной собственности Района, переданное и не переданное в безвозмездное пользование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спользования имущества определяется совместным постановлением главы Района и главы Поселения по каждому вопросу, указанному в п. 3,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предоставления финанс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Финансирование расходов Поселения на решение вопросов местного значения, предусмотренных пп. 1 - 3 настоящего соглашения, осуществляется на основании сметы доходов и расходов Поселения, являющейся составной частью бюджета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змер финансовых средств рассчитывается на основе методик определения расходов по отдельным отраслям (направлениям) расходов по смете доходов и расходов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ассовое обслуживание исполнения сметы Поселения в части проведения и учета операций по кассовым выплатам осуществляется в порядке открытия лицевого счета для учета операций по расходам сметы в Подольском районном финансовом управлении Минфи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роль за решением вопрос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онтроль за решением Поселением вопросов местного значения осуществляется путем предоставления Поселением Району ежемесячных, квартальных и годовых отчетов по решению вопрос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Форма отчетов и порядок их предоставления устанавливаются правовыми актами органов местного самоуправления Района и регламентируются нормативно-правовыми актами Минфина РФ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рок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оглашение вступает в силу с момента подписания и действует в течение 1 (одного)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екращени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йствие настоящего соглашения досрочно прекращается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о взаимному соглашению Сторон и в соответствии с требованиями действующего законодательства предложения по передаче вопросов местного значения от Района Поселению и от Поселения Району вносятся Сторонами по согласованию с Советами депутатов не позднее чем за 6 (шесть) месяцев до начала очередно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ее соглашение составляется в двух экземплярах, по одному экземпляру для каждой из Сторон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Юридические адреса и подпис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                            По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: Подольский          Наименование: сель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район               по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      Банковские реквизиты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Подольского                 Глава сель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Н.П. Москал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7</Words>
  <Characters>13221</Characters>
  <CharactersWithSpaces>1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пределении вопросов местного значения в муниципальном образовании «Подоль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