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вознаграждения между соавторами изобрет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тья 1348 Гражданского кодекс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соверш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место жительства, 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 ______________, выдан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- "Соавтор 1"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место жительства, 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 ______________, выдан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 дальнейшем  -  "Соавтор 2",   с   другой   стороны, 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оавторы" или "Стороны", принимая во внимание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Соавторы     являются     законными     авторами     изобретения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- более полное описание приведено в копии Рефер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е опис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изобретение имеется Патент от "__"_______ ____ г. N ______, выдан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рок действия исключительного права на изобретение истекает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ава на изобретение принадлежат Соавторам совместно. Размер долей участия в создании изобрет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автор 1 - ____________ процентов, Соавтор 2 - _________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аждый из соавторов вправе использовать изобретение по своему усмотрению (могут быть иные варианты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авторы несут обязательства и распределяют все полученные доходы от совместного использования изобретения между собой поро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 следующем со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автор 1 - ____________ процентов, Соавтор 2 - _________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ждый из Соавторов вправе самостоятельно принимать меры по защите своих прав на изобретение, а также на доходы от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ОАВ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ждый из Соавторов принимает исчерпывающие меры для наиболее выгодного для них использования изобретения. 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автор 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переговоры, составлять планы, сметы, отчеты, контролировать исполнение договоров об использовании изобрет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автор 1 информирует Соавтора 2 о ходе использования изобретения не реже чем раз в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торона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заинтересованных лиц по вопросам использования изобрет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ОАВ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авторы несут ответственность перед контрагентами сделок по использованию изобретения в соответствии с действующим законодательством в пределах размеров своих долей, указанных в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между собой Соавторы несут ответственность за неисполнение взаимных обязательств в размере причиненного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глашение заключено на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ее соглашение составлено в двух экземплярах, по одному для каждого из Соав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не предусмотренном настоящим Соглашение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автор 1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автор 2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автор 1:                        Соавтор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8</Characters>
  <CharactersWithSpaces>3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Кабанов О.М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пределении вознаграждения между соавторами изобрет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