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аренды не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Арендодатель", в лице ___________, действующего на основании ___________, с одной стороны, и ____________, именуем__ в дальнейшем "Арендатор", в лице ____________, действующего на основании ___________, с другой стороны, совместно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аренды нежилого помещения N ___ от "__"____ ___ г. (далее - "договор") с момента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обязательства Сторон по договору прекращаются с момента его расторжения и возврата арендованного помещения Арендодателю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кте приема-передачи должно быть указано техническое состояние нежилого помещения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должен быть составлен и подписан уполномоченными представителями Сторон в течение _______ дней с момента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гласно п. 1 ст. 452 ГК РФ: "Соглашение о расторжении договора совершается в той же форме, что и договор, если из закона, иных правовых актов, договора или обычаев делового оборота не вытекает ино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ЗАО «Юринформ В»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договора аренды не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