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сторжении договора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в _________________________,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в ____________________________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достоверенный нами "___"_______ ____ г.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конторе по реестру N _______ договор дар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 нашего обоюдного согласия мы растор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арен___  __________________________________ на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находится у Одаряем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, _____________________________________ (Одаряемый), при под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переда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рителю), полученн____ по договору дарения __________________________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же состоянии, в котором _______________________ было мне перед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ходы,  связанные  с  расторжением  договора дарения, Одаряемы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 несут поров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соглашение составлено в трех экземплярах,  один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 и  будет  храниться в делах ________________________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оры по адресу: __________________________________________, а два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тся гр. _________________________ и гр.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настоящее   соглашение   удостоверено  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нотариусом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подписано  в моем присутствии, личность сторон установл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о расторжении договора дарения от "_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прочитан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отариу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сенов Е.Б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дар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