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  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та соверш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фонд  Российской Федерации, именуемый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наименованию Стороны в основном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именуемого в дальнейш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(по наиме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лице 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в Договоре)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 и _______ пришли  к соглашению расторгну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ороны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от "__" __________ 199_ г. No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м  для  принятия  решения  Сторонами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Договора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отивы, причины, по которым Стороны решили расторгнуть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  Соглашение 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 момента   вступления   в   силу   настоящего 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Сторон прекращ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язательства,    прекращенные    настоящим  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которых уже началось, должны быть исполнены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ее    Соглашение   составлено   в   двух   подл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реса,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: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934, г. Москва, ул. Шаболовка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 факс _______ ИНН 77060161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No. 701102 в ОПЕРУ-1 пр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010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9_ г.                          "__" 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Пенсионный фонд Российской Федерации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гражданско-правового характера в Пенсионном фон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