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6.02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ГЛАШ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расторжении Договора купли-продаж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г. ________________ "___"___________ ____ г.</w:t>
        <w:br/>
        <w:b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, именуем__ в дальнейшем Продавец, в лице ____________, действующ___ на основании ____________, с одной стороны, и __________________, именуем___ далее Покупатель, в лице _______________, действующ___ на основании ______________, с другой стороны, заключили соглашение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Стороны расторгают Договор купли-продажи N ____ от "__"_______ ____ г. с момента подписания соглашения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ри расторжении договора N ___ прекращаются все взаимные обязательства сторон, связанные с его заключением и исполн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Настоящее соглашение составлено в двух экземплярах, имеющих одинаковую юридическую силу, по одному для каждой из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РЕКВИЗИТЫ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давец: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купатель: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родавец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                    _________________/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окупа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                    _________________/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5</Words>
  <Characters>1509</Characters>
  <CharactersWithSpaces>128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13:00Z</dcterms:created>
  <dc:creator>Кабанов О.М.</dc:creator>
  <dc:description/>
  <dc:language>en-US</dc:language>
  <cp:lastModifiedBy/>
  <dcterms:modified xsi:type="dcterms:W3CDTF">2011-10-30T16:13:00Z</dcterms:modified>
  <cp:revision>2</cp:revision>
  <dc:subject>Соглашение</dc:subject>
  <dc:title>Соглашение о расторжении договора купли-продаж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