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рта 2010 г. N 3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ОТ "__" _______ 200__ Г.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ЙМА ЖИЛОГО ПОМЕЩЕНИЯ В БЕЗДОТАЦИОННОМ ДО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 Договора   найма  жилого  помещения  в  бездотационном  до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года N ______ (в дальнейшем по тексту - Договор), а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фициаль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 (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"_______" ___________ 200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   в дальнейшем    "Наймодатель",    с    одной      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 ____________________ (Ф.И.О.) ____ г.р., паспорт серия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выдан ______________ "___" _________ г., проживающ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________________________, именуемый в дальнейшем "Наниматель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ы,  в  соответствии  со  статьями 450,  452,  453,  687,  6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оссийской Федерации и Договором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настоящего Соглашения приняли решение о расторжении Договора найма жилого помещения в бездотационном доме от "___" ____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ельства сторон по Договору прекращаются с момента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кращение действия Договора по соглашению сторон влечет за собой освобождение жилого помещения Нанимателем и гражданами, проживающими в данном жил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Соглашение составлено в 2 экземплярах, из которых один хранится у Нанимателя, один - у Наймодателя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    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е наименование               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Паспорт: серия _____,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 выдач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                               Телефо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       Подпис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условиями соглашения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вместно проживающие гражд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            Фамилия, имя, отчество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спорт серия 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            Фамилия, имя, отчество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спорт серия 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 вы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3</Characters>
  <CharactersWithSpaces>2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 расторжении договора найма жилого помещения в бездотационном до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