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передачи полномочий исполните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 акционерное общество "_________", именуем__ в дальнейшем "Управляемая организация", в лице ___________, действующего на основании _______, с одной стороны, и ________, именуем__ далее "Управляющая организация", в лице __________, действующего на основании ________, с другой стороны, а вместе именуемые "стороны", в соответствии с п. __ Договора передачи полномочий исполнительных органов ______ акционерного общества "______" Управляющей организации от "__"_______ ___ г. N ___ (далее - "Договор"), заключили настоящее соглашение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 прекратить действие Договора передачи полномочий исполнительного органа ______ акционерного общества "______" Управляющей организации от "__"_______ ___ г. N ______ с "__"______ 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 момента расторжения Договора Управляющая организация продолжает исполнять свои обязательства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упление даты прекращения действия Договора не влечет за собой прекращения обязательств по оплате услуг Управляющей организации, а также не освобождает стороны от ответственности за нарушение принятых на себя в рамках Договора обязательств и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составлено в четырех экземплярах, имеющих одинаковую юридическую силу, по два экземпляра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вступает в силу с момента его подписания обеими Сторонами и действует до момента прекращения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емая организац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ая организац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7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яемая организация:             Управляющ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2</Characters>
  <CharactersWithSpaces>2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ЗАО «Юринформ В»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расторжении договора передачи полномочий исполнительного органа акционерного общества управляюще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