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поставки алкогольной продукци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Продавец, в лице ____________, действующ___ на основании ___________, Лицензии N _____, выданной "___"______ ____ г. ___________ по г. _________ на _________________ алкогольной и спиртосодержащей продукции, с одной стороны, и __________, именуем__ далее Покупатель, в лице __________, действующ___ на основании __________, Лицензии N _____, выданной "___"______ ____ г. ____________ по г. _________ на _________ алкогольной и спиртосодержащей продукции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пришли к соглашению расторгнуть заключенный между ними Договор N ____ от "___"______ ____ г. на поставку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N ____ от "___"_______ ____ г. считается расторгнутым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тельства сторон по Договору N ___ от "___"______ ____ г. прекращаются с момента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возвращает Продавцу весь товар, который был получен им по Договору от Продавца до момента его расторжения, а именно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ча товара от Покупателя Продавцу осуществляется в течение ____ (______) дней с момента подписания настоящего соглашения и оформляется актом приемки-передачи товара, подписанны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         Покупа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ООО «Новые правовые знания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оговора поставки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