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ОГЛАШ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расторжении договора простого товари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N ____ от "_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Товарищ I", в лице _____________________________, действующ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, и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става, т.п.)         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Товарищ II", в лице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, именуемы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Настоящим  соглашением  стороны  определили,  что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того  товарищества  N _____________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ается на основании п. ____ подп. ___ в связи с невнес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ищем II своего вклада в установленные договором сро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Стороны  констатируют,  что  Товарищ I внес за Товарища II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  его  вклада по договору простого товарищества N 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_ г. в размере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ено актом сверки взаиморасчетов на "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Указанную  сумму Товарищ II обязан возвратить Товарищу I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о "___"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Настоящее  соглашение вступает в силу с момента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беими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астоящее соглашение составлено в двух экземплярах,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юридическую силу, по одному для 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I:                                Товарищ II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5</Characters>
  <CharactersWithSpaces>22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2:00Z</dcterms:created>
  <dc:creator>ЗАО «Юринформ В»</dc:creator>
  <dc:description/>
  <dc:language>en-US</dc:language>
  <cp:lastModifiedBy/>
  <dcterms:modified xsi:type="dcterms:W3CDTF">2011-10-30T16:12:00Z</dcterms:modified>
  <cp:revision>2</cp:revision>
  <dc:subject>Соглашение</dc:subject>
  <dc:title>Соглашение о расторжении договора простого товари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