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дов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имуществом N 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Учредитель управления", в лице ______________, действующ___ на основании __________, с одной стороны и ______________, именуем__ в дальнейшем "Доверительный управляющий", в лице __________, действующ___ на основании __________, с 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срочно расторгнуть Договор доверительного управления имуществом N _____ от "__"_______ ____ г. с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латить доверительному управляющему обусловленное Договором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кратить права и обязательства доверительного управляющего, связанные с доверительным управление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звратить имущество - предмет доверительного управления имуществом - учредителю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ительному управляющему представить учредителю управления отчет о своей деятельности в сроки и в порядке, которые установлены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редителя управления:      От Доверительного управл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О «Финансовые консультации, аудит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