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ГЛАШ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расторжении договор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а 1", в лице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именуем__ далее "Сторона 2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с другой стороны, совместно именуемые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. ___ Договора 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_ г. N ______ заключили настояще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асторжении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говор от "___"___________ _____ г. N ___________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говор")  расторгается с момента подписания сторонами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язательства сторон по Договору прекращаются с момент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ороны _______________________ требовать возвращения т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праве, не впра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было  исполнено  ими по Договору до момента его расторжения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2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ее соглашение составлено в двух экземплярах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юридическую  силу,  по  одному  экземпляру  для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Адреса и банковски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орона 1:                                  Сторона 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/__________/                        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4</Characters>
  <CharactersWithSpaces>2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2:00Z</dcterms:created>
  <dc:creator>ЗАО «Юринформ В»</dc:creator>
  <dc:description/>
  <dc:language>en-US</dc:language>
  <cp:lastModifiedBy/>
  <dcterms:modified xsi:type="dcterms:W3CDTF">2011-10-30T16:12:00Z</dcterms:modified>
  <cp:revision>2</cp:revision>
  <dc:subject>Соглашение</dc:subject>
  <dc:title>Соглашение о расторжении двухстороннего договора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