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Департамента капитального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 города Москв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Департамен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тензионно-исковой рабо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ГОСУДАРСТВЕННОГО КОНТР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 ОТ "__" _____ 200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ГОРОДСКОГО ЗАКАЗА ПО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ое учреждение Департамента капитального ремонта жилищного фонда по АО, ГУ "Жилкооперация", именуемый в дальнейшем "Государственный заказчик", в лице директора _______, действующего на основании Устава, с одной стороны, и Общество с ограниченной ответственностью "__________", именуемое в дальнейшем "Подрядчик", в лице генерального директора ________, действующего на основании Устава, с другой стороны, далее именуемые "Стороны", в связи с неоднократным срывом сроков производства работ, предусмотренных Государственным контрактом N _____ от "___" _____ 200__ г. на выполнение городского заказа по ___________________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осударственный контракт N ___ от "___" _____ 200__ г. на выполнение городского заказа по __________ расторгается с момента подписа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язательства сторон, возникшие по Государственному контракту N ___ от "___" ________ 200__ г. на выполнение городского заказа по _____________ прекращаются с момента полного взаиморасчета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дрядчик в течение 10 (десяти) дней с момента заключения настоящего Соглашения обязуется возвратить Государственному заказчику сумму выплаченного аванса, превышающую объем фактически выполненных работ на объекте по адресу: г. Москва, ________, согласно Акту контрольного обмера (приложение N 1 к настоящему Соглашению) и смете, составленной на основании Акта контрольного обмера (приложение N 2 к настоящему Соглашению - не приводится), в размере _______ рублей ________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ых претензий относительно исполнения обязательств Государственному контракту N _______ от "___" _______ 200__ г. на выполнение городского заказа по _____________ Стороны друг к другу не име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ее Соглашение составлено в двух экземплярах, имеющих равную юридическую силу, -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Адреса и банковски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                                 ПОДРЯД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                      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2</Characters>
  <CharactersWithSpaces>2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3:00Z</dcterms:created>
  <dc:creator>Департамент капитального ремонта жилищного фонда г. Москвы</dc:creator>
  <dc:description/>
  <dc:language>en-US</dc:language>
  <cp:lastModifiedBy/>
  <dcterms:modified xsi:type="dcterms:W3CDTF">2011-10-30T16:13:00Z</dcterms:modified>
  <cp:revision>2</cp:revision>
  <dc:subject>Соглашение</dc:subject>
  <dc:title>Соглашение о расторжении Государственного контракта на выполнение городского за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