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т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Заемщик", в лице _______________, действующего на основании ___________, с одной стороны, и _____________, именуем__ далее "Кредитор", в лице __________________, действующ__ на основании __________, с другой стороны, совместно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читать договор N ___ от "__"________ ___ г. расторгнутым с момента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ельства Сторон по Договору, за исключением обязательства об оплате, предусмотренного п. 4 настоящего договора, прекращаются с момента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ответствии с п. _____ Договора Заемщик обязуется произвести выплату всей суммы кредита и процентов по кредиту в соответствии с графиком погашения кредита с учетом сумм, полученных от Кредитора до момента расторжения Договора, в срок, предусмотренный п. 4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лата будет произведена Заемщиком в течение ____ (_________) дней с момента подписания настоящего соглашения путем перечисления Заемщиком денежных средств на расчетный счет Кредитора в порядке, установленном Договором N ___ от "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1</Characters>
  <CharactersWithSpaces>1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3:00Z</dcterms:created>
  <dc:creator>ЗАО «Юринформ В»</dc:creator>
  <dc:description/>
  <dc:language>en-US</dc:language>
  <cp:lastModifiedBy/>
  <dcterms:modified xsi:type="dcterms:W3CDTF">2011-10-30T16:13:00Z</dcterms:modified>
  <cp:revision>2</cp:revision>
  <dc:subject>Соглашение</dc:subject>
  <dc:title>Соглашение о расторжении кредитн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