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 декабря 2009 г.                                                N 2/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Сибирь" в лице генерального директора Р.П. Сидорова, действующего на основании устава (далее - работодатель), и главный экономист Г.Л. Романов (далее - работник), совместно именуемые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решили расторгнуть трудовой договор, заключенный между ООО "Сибирь" и Р.П. Сидоровым 23 сентября 1980 г. по п. 1 ч. 1 ст. 77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нем увольнения является 12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е составлено в двух экземплярах, имеющих одинаковую юридическую силу, - по одному для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Александров И.А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