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соглашения)                  (дата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ник", 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 именуемое в дальнейшем 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между работником и работодателем от "__" 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й  на  неопределенный  срок,   стороны  договорились 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 20__ г. считается последним рабочим дне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обязуется  в установленный  срок оформить все документ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трудового договора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вправе  аннулировать  настоящее  соглашение только по взаи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составлено  в двух экземплярах,  один - Работ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- Работодателю.  Каждый  из экземпляров  обладает  равной 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     Работода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               Реквизиты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  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Михайлова Н.П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расторжении трудов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