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6 апре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- общество с ограниченной ответственностью "Лето" в лице генерального директора Майкова Владимира Борисовича, действующего на основании устава, и работник - товаровед Курочкина Мария Владимировна договорились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удовой договор от 21.01.2002 N 35 расторг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довой договор расторгается 30 апрел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нику выплачивается выходное пособие в размере одного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Ле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ор                         Майков Владимир Борис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                               Курочкина Мария Владимиров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брамная Е.Ю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трудового договора по соглашению сторон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