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разделе имущества между супруг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10"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Э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гражданин Российской Федерации Широков Алексей Борисович, паспорт серия 6000 N 234234 выдан УВД Ленинского района г. Энска 21.05.1998, проживающий по адресу: г. Энск, ул. 50 лет Октября, дом 10, квартира 16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гражданка Российской Федерации Широкова Анна Николаевна, паспорт серия 6001 N 234231 выдан УВД Ленинского района г. Энска от 15.10.2001, проживающая по адресу: г. Энск, ул. 50 лет Октября, дом 10, квартира 16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едстоящим расторжением брака, зарегистрированного 30 октября 2001 г., актовая запись N 106, свидетельство о браке серия 331 N 10, добровольно по взаимному согласию, в целях урегулирования взаимных имущественных прав и обязанностей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ериод брака на совместные средства нами было приобретено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 Жилое помещение (квартира) под номером 169, расположенное по адресу: г. Энск, ул. 50 лет Октября, дом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квартира расположена на девятом этаже девятиэтажного панельного жилого дома, имеет общую площадь 45,15 кв. м, общую полезную площадь 43,4 кв. м, в том числе жилую площадь - 27,7 кв. м, состоит из двух жилых комнат соответственно: 10,3 кв. м, 17,4 кв. м, кухни 7,0 кв. м, коридора 5,0 кв. м, ванной 2,7 кв. м, туалета 1,0 кв. м, что подтверждается приложенной справкой. Согласно справке, выданной в бюро технической инвентаризации г. Энска от 10 декабря 2008 года, за N 123123123, инвентаризационная стоимость квартиры составляет 2000000 (два миллиона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квартира зарегистрирована Федеральной регистрационной службой Энской области за Широковым Алексеем Борисовичем на основании договора купли-продажи от 14 июля 2002 г. Дата государственной регистрации от 21 июля 2002 г., за N 30-1.40-562.2002-70.1. Кадастровый номер: N 30:40:1:0:732:4:1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втомобиль марки "ВАЗ-21061" N Е 789 КВ 64, год выпуска 1991 г., оцененный нами в 100000 (сто тысяч) рублей. Указанная автомашина зарегистрирована за Широковой Анной Николаевной на основании технического паспорта, выданного ГИБДД (ГАИ) Ленинского района г. Энска 15.08.2003 N 5К0007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втомобильный гараж N 10 в гаражно-строительном кооперативе "Весна", оцененный нами в сумму 280000 (двести восемьдеся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адовый участок N 201 размером 100 кв. м в садовом товариществе "Зеленая роща" на сумму 120000 (сто двадцать тысяч) рублей. Цена указана исходя из стоимости аналогич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роме вышеперечисленного у нас имеется денежный вклад на сумму 1500000 (один миллион пятьсо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ми нажито имущества на сумму 4000000 (четыре миллиона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ы, Широков Алексей Борисович и Широкова Анна Николаевна, настоящим договором устанавливаем следующий правовой режим приобретенного нами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вартира, указанная в п. 1.1 настоящего договора, будет являться исключительно собственностью Широковой Анны Николаев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данного соглашения Широков Алексей Борисович не вправе претендовать на данную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остальное имущество, перечисленное в п. п. 1.2, 1.3, 1.4, 1.5, переходит в единоличную собственность к Широкову Алексею Борис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данного соглашения Широкова Анна Николаевна не вправе претендовать на имущество Широкова Алексея Борисов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ле подписания данного соглашения право нашей собственности на вышеперечисленное общее совместно нажитое имущество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 заключения настоящего договора указанное в нем имущество никому не продано, не заложено, в споре и под арестом не состоит, свободно от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ы также устанавливаем, что все имущество и имущественные права, которые будут приобретаться нами в дальнейшем до расторжения брака, будут являться нашей общей совместн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смерти кого-либо из нас как в период брака, так и после его расторжения, правовой режим всего имущества должен соответствовать положениям действующего законодательства 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дальнейшем при соблюдении нотариальной формы по взаимному согласию в настоящий договор нами могут вноситься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держание ст. 256 ГК Российской Федерации и ст. ст. 34, 36, 37, 38, 40 - 44 СК Российской Федерации сторонам нотариусом разъяснено. Правовые последствия заключаемой сделки 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ороны договора в присутствии нотариуса заявили, что они не лишены дееспособности, не страдают заболеваниями, препятствующими понимать существо подписываемого ими договора, а также об отсутствии обстоятельств, вынуждающих их совершить данную сделку на крайне невыгодных для себя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вступает в силу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ходы по заключению договора уплачи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составлен в трех экземплярах, один из которых хранится в делах нотариуса города Энска Казиной А.С. и по одному экземпляру - у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4</Characters>
  <CharactersWithSpaces>4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Алимова Н.А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зделе имущества между супругами в связи с предстоящим расторжением бра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