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разделе наследства и выделении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следственного имущества доли насле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_____________________________________________, проживающ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, именуем__ в дальнейшем "Сторона-1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__ по адресу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, именуем__ в дальнейшем "Сторона-2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.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__ по адресу: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 в  дальнейшем   "Сторона-3",  являющиеся   наслед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ершего "__"_________ ____ г. гр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видетельство о смерти N _______________), именуемые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 в соответствии  со  ст. 1165 ГК РФ заключили настоя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соответствии со свидетельством  о  праве на наследств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у N ___________, дата выдачи "__"__________ ____ г., выд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усом _____________________________________________,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населенного пункта,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еся  наследниками  по  закону,  наследуют  в  равных  до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е имуще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_________-комнатную квартиру общей площадью __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ую по адресу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видетельство о праве собственности N __________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____ г., выдано ____________________________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автомобиль: модель ____________, рег. номер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кузова: ___________________________, _____ года выпуска (ПТ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, свидетельство о регистрации ____________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земельный участок общей площадью ___________, располож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, и садовый д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й на нем, площадью __________________ (свидетельство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е собственности ________________________, выданное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обыкновенные именные бездокументарные акции АО "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 штук номинальной стоимостью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валютный вклад до востребования в сумм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говор валютного вклада до востребования N ____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____ г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тороны  договариваются  по  взаимному  согласию  раздел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ственное имущество, указанное в  п. 1  Соглашения,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__________________________________ принадлежит иму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Стороны-1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в пп. _______ п. 1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н(а) является единственным собственником этого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__________________________________ принадлежит иму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Стороны-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в пп. ________ п. 1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н(а) является единственным собственником этого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__________________________________ принадлежит иму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Стороны-3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в пп. _________ п. 1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н является единственным собственником этого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скольку Сторона-3 требует выдела своей  доли  в натуре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дового  дома,  указанного  подп.  в)  п. 1,  Стороны  пришли 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  о  выделе  доли  Стороны-3  в  соответствии  с план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мся неотъемлемой частью настоящего Соглашения.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ого  выдела  Стороне-3  принадлежит   часть  дома,   а 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 N ______ на _____ этаже и помещение N _____ н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аже. Сторона-3 обязуется не поздне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ить строительство отдельного  входа  к  принадлежащим  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м садового до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  моменту  заключения  настоящего Соглашения вышеуказ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 не заложено, под арестом  не состоит  и  не  обремен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какими другими обязательств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Настоящее  Соглашение   вступает   в  силу  с  момента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ального удостовер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С  момента,  указанного  в  п.  4  Соглашения,  Сторон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  Соглашению   становятся   собственниками  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го в подп. ___ п. 1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ача имущества осуществляется в следующем порядке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оскольку  имущество,   указанное  в  пп.  а)  и  в)   п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является недвижимым имуществом, то Стороны  становя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ами  этого   имущества,  согласно  условиям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с момента регистрации  перехода  права  на   указ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  в   установленном   законодательством   РФ  порядк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настоящим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Односторонний отказ от исполнения настоящего Соглашения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ск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Во   всем   остальном,    не    урегулированном 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м,  Стороны    будут    руководствоваться    дей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Настоящее Соглашение заключено в _______________ подли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ах,  имеющих  одинаковую юридическую силу, три из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тся у Сторон по настоящему Соглашению, четвертый -  в  дел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уса ______________________, пятый передается регистрирую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у -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ДРЕСА И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1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2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3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1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2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3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0</Words>
  <Characters>6158</Characters>
  <CharactersWithSpaces>52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3:00Z</dcterms:created>
  <dc:creator>ЗАО «Юринформ В»</dc:creator>
  <dc:description/>
  <dc:language>en-US</dc:language>
  <cp:lastModifiedBy/>
  <dcterms:modified xsi:type="dcterms:W3CDTF">2011-10-30T16:13:00Z</dcterms:modified>
  <cp:revision>2</cp:revision>
  <dc:subject>Соглашение</dc:subject>
  <dc:title>Соглашение о разделе наследства и выделении из наследственного имущества доли наслед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