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СОГЛА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 разделе наследства и выделении из наслед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мущества доли наследника в натуре с выплатой компенс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                        "___"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р. _____________________________________________, проживающ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: 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 в дальнейшем "Сторона-1", гр.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, проживающ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: 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 в дальнейшем "Сторона-2", и гр.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, проживающ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: 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  в  дальнейшем  "Сторона-3",   являющиеся   наследник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мершего "__"________ ____ г. гр.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видетельство о смерти N _______________), именуемые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Стороны",  в соответствии  со ст. 1165  ГК РФ заключили настоящ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е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В соответствии со свидетельством о праве  на  наследство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у N ___________, дата выдачи "__"__________ ____ г., выда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тариусом _____________________________________________,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населенного пункта, фамилия,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ющиеся  наследниками  по  закону,  наследуют  в  равных  дол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ее имуществ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_______-комнатную квартиру общей площадью __________ кв. 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ложенную по адресу: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видетельство о праве собственности N ___________ от "__"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 г., выдано ________________________________________________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автомобиль: модель ______________, рег. номер: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кузова: ________________________,  ____ года выпуска,   (ПТ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, свидетельство о регистрации ____________________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) земельный участок общей площадью ___________, располож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: 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садовый дом, расположенный на нем, площадью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видетельство о праве собственности 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ное _______________________________________________________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) обыкновенные именные бездокументарные акции АО "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количестве _____ штук номинальной стоимостью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лей кажда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) валютный вклад до востребования в сумме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говор валютного вклада до востребования N __________________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 ____ г.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Стороны  договариваются  по  взаимному  согласию  раздел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ледственное имущество,  указанное  в п. 1 Соглашения, следую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 __________________________________ принадлежит имуще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Ф.И.О. Стороны-1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ое в пп. _____ п. 1 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н(а) является единственным собственником этого имуще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 __________________________________ принадлежит имуще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Ф.И.О. Стороны-2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ое в пп. _______ п. 1 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н(а) является единственным собственником этого имуще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 __________________________________ принадлежит имуще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Ф.И.О. Стороны-3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ое в пп. _________ п. 1 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н является единственным собственником этого имуще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Поскольку  Сторона-3  требует выдела своей доли в натуре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дового дома, указанного подп. в) п. 1 с выплатой ей компенс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ы пришли к соглашению о выделе доли Стороны-3 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планом, являющимся неотъемлемой частью настоящего Соглашения, 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кже  выплаты  указанной  компенсации. В результате такого вы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е-3  принадлежит  часть дома, а именно: помещение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_____ этаже и помещение N ________ на _________ этаже, а так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ы   обязуются  выплатить  Стороне-3  компенсацию  в  разм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 (_________________) рублей, а Сторона-3 обязуется не поздн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осуществить строительство отдельного входа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адлежащим ему помещениям садового дом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К моменту заключения  настоящего  Соглашения  вышеуказа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о  не заложено,  под арестом  не  состоит  и не обремен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какими другими обязательства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Настоящее  Соглашение  вступает  в  силу   с   момента 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тариального удостовер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С  момента,  указанного  в  п. 4  Соглашения,  Стороны 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му   Соглашению   становятся   собственниками   имуще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ого в подп. ___ п. 1 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редача имущества осуществляется в следующем порядке: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Поскольку  имущество,  указанное   в  пп.  а)   и   в) п.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,  является   недвижимым   имуществом,   то   Сторона-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новится   собственником   этого  имущества,  согласно  услови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 Соглашения,  с  момента  регистрации   перехода   пр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 указанное   имущество   в установленном  законодательством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ядке на имя Стороны-___ в соответствии с настоящим Соглашени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Односторонний отказ от исполнения настоящего Соглашения 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уска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Во    всем   остальном,    не   урегулированном   настоя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ем,    Стороны   будут   руководствоваться    действую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ом РФ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 Настоящее Соглашение заключено в _______________ подли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земплярах, имеющих  одинаковую юридическую силу,  три из котор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ходятся  у  Сторон  по  настоящему  Соглашению,  четвертый  -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лах нотариуса ______________________, пятый -  у регистрир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 - 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АДРЕСА И РЕКВИЗИТЫ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орона-1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орона-2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орона-3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орона-1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/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орона-2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/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орона-3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/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53</Words>
  <Characters>6375</Characters>
  <CharactersWithSpaces>54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13:00Z</dcterms:created>
  <dc:creator>ЗАО «Юринформ В»</dc:creator>
  <dc:description/>
  <dc:language>en-US</dc:language>
  <cp:lastModifiedBy/>
  <dcterms:modified xsi:type="dcterms:W3CDTF">2011-10-30T16:13:00Z</dcterms:modified>
  <cp:revision>2</cp:revision>
  <dc:subject>Соглашение</dc:subject>
  <dc:title>Соглашение о разделе наследства и выделении из наследственного имущества доли наследника в натуре с выплатой компенс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