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разделе насл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______________, проживающ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Сторона-1", с одной стороны и гр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проживающ__ по адресу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альнейшем  "Сторона-2", с другой стороны, являющиеся по зак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никами умершего "__"_________ ____ г. гр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свидетельство о смерти N 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в дальнейшем "Стороны", в соответствии со ст. 1165 Г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 соответствии  с указанным выше свидетельством о прав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о N _______________, дата выдачи "__"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м нотариусом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населенного пункта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, являющиеся наследниками по закону, наследуют в ра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ях следующее имущ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-комнатную квартиру общей площадью 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ую по адрес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идетельство о праве собственности N ____________ от "__"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, выданное _______________________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автомобиль: модель ____________, рег. номер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кузова: ________________, ____ года выпуска (ПТС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 __________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земельный участок общей площадью ___________, располож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, и садовый д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на нем, площадью ____________ (свидетельство о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_______________, выданное ________________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обыкновенные именные бездокументарные акции АО "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 (__________) штук номинальной стоимостью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) рублей кажда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валютный вклад до востребования в сумм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 валютного вклада до востребования N 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тороны  договариваются  по  взаимному  согласию  раздел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енное  имущество,  указанное  п. 1 Соглашения, 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____________________________________________  прина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Стороны-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, указанное в п.п. _______ п. 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н(а) является единственным собственником эт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____________________________________________  прина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Стороны-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, указанное в п.п. _________ п. 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н(а) является единственным собственником эт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  моменту  заключения  настоящего Соглашения вышеуказ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не  заложено,  под  арестом  не состоит и не обремен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какими другими обязательст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стоящее  Соглашение  вступает  в  силу   с   момента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льного удостовер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  момента,  указанного  в   п. 4  Соглашения,   Сторон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  Соглашению   становятся   собственниками  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в подп. ___ п. 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ча   имущества   осуществляется   в  следующем 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скольку имущество, указанное в подп. ___ п. 1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 недвижимым   имуществом,   то   Сторона-__   станов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м   этого   имущества,   согласно  условиям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с момента регистрации права собственности на указ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в  установленном  законодательством  РФ  порядке на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-___ в соответствии с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Односторонний отказ  от исполнения настоящего Соглашения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Во   всем    остальном,    не   урегулированном 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,    Стороны    будут   руководствоваться  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Настоящее Соглашение заключено в ___ подлинных экземпля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одинаковую юридическую силу,  два  из которых находятся 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по настоящему Соглашению, третий - в делах нотариус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четвертый передается регистриру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у -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РЕСА И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2</Words>
  <Characters>4902</Characters>
  <CharactersWithSpaces>4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3:00Z</dcterms:created>
  <dc:creator>ЗАО «Юринформ В»</dc:creator>
  <dc:description/>
  <dc:language>en-US</dc:language>
  <cp:lastModifiedBy/>
  <dcterms:modified xsi:type="dcterms:W3CDTF">2011-10-30T16:13:00Z</dcterms:modified>
  <cp:revision>2</cp:revision>
  <dc:subject>Соглашение</dc:subject>
  <dc:title>Соглашение о разделе насл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