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общего имущества супру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составления соглашения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_____________, с одной стороны, и гражданка _______________, с другой стороны, состоящие в браке, зарегистрированном "___"_______ ____ года ___________ (актовая запись N _____ от "__"_________ ____ года), именуемые в дальнейшем "Стороны" ("Супруги"), в соответствии со ст. 38 СК РФ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ериод брака к моменту заключения настоящего Соглашения Сторонами было нажито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-комнатная квартира общей площадью _______ кв. м, расположенная по адресу: _________________ (свидетельство о праве собственности на жилище N ______ от "__"_________ ____ г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мобиль: модель _______, рег. номер: ______, номер кузова: ________, ____ года выпуска, (ПТС __________, свидетельство о регистрации 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емельный участок общей площадью _________, расположенный по адресу: ______________, и садовый дом, расположенный на нем, площадью _______ (свидетельство о собственности __________, выданное 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ценные бумаги _________ в количестве _____ штук номинальной стоимостью 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алютный вклад до востребования в сумме ________ (договор валютного вклада до востребования N ____ от "__"_______ ____ г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рагоценные изделия, а именно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оговариваются по взаимному согласию разделить нажитое ими в период брака общее имущество, указанное в п. 1 Соглашения,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пруге _______________ (Ф.И.О.) принадлежит имущество, указанное в подп. _____ п. 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а является единственным собственником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пругу ________________ (Ф.И.О.) принадлежит имущество, указанное в подп. _____ п. 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является единственным собственником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моменту заключения настоящего Соглашения вышеуказанное имущество не заложено, под арестом не состоит и не обременено никакими други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вступает в силу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момента, указанного в п. 4 Соглашения, Стороны по настоящему Соглашению становятся собственниками имущества, указанного в подп. ___ п. 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имущества осуществляется в следующем порядке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кольку имущество, указанное в подп. ____ п. 1 Соглашения, зарегистрировано на имя Супруга, то Супруга становится собственником этого имущества согласно условиям настоящего Соглашения с момента регистрации указанного имущества в установленном законодательством порядке на имя Супруги. Супруг при этом обязуется предоставить все необходимые правоустанавливающие документы в срок ______ с момента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скольку имущество, указанное в подп. ___ п. 1 Соглашения, зарегистрировано на имя Супруги, то Супруг становится собственником этого имущества согласно условиям настоящего Соглашения с момента регистрации указанного имущества в установленном законодательством порядке на его имя. Супруга при этом обязуется предоставить все необходимые правоустанавливающие документы в срок ______ с момента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 всем остальном, не урегулированном настоящим Соглашение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заключено в трех подлинных экземплярах, имеющих одинаковую юридическую силу, два из которых находятся у Сторон по настоящему Соглашению, а третий - в делах нотариус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 рождения, проживающий по адресу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 рождения, проживающая по адресу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:            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а:           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настоящее Соглашение удостоверено мной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отариус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0</Characters>
  <CharactersWithSpaces>4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ЗАО «Юринформ В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зделе общего имущества супру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