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 __________ 20__ г.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жду Федеральной службой по труду и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 высшим исполнительным органом государствен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убъекта Российской Федерации о реализации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й, направленных на снижение напряж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а рынке труд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"__" _______________ 2011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ая   служба   по   труду   и   занятости,  являющаяся  глав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рядителем   средств   федерального  бюджета,  именуемая  в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руд, в лице руководителя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 на  основании  Положения  о  Федеральной  службе  по  труд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нятости,  утвержденного Постановлением Правительств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30  июня 2004 г. N 324 (Собрание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4,  N  28, ст. 2901; 2007, N 37, ст. 4455; 2008, N 46, ст. 5337; 2009,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,  ст.  146;  N 6, ст. 738; N 33, ст. 4081; 2010, N 26, ст. 3350)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высшего исполнительного органа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получателем субсидии из федерального бюджета, предоставляемо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  дополнительных    мероприятий,   направленных   на   сни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ности  на  рынке  труда  субъекта  Российской  Федерации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я), именуемый в дальнейшем Субъект Российской Федерации, 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 высшего должност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а Российской Федерации (руководителя высшего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ргана государственной власти субъекта Российской Федер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реквизиты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стороны, в дальнейшем вместе именуемые Стороны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м   кодексом   Российской   Федерации   (Собрание  законода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1998,  N  31,  ст. 3823), Федеральным законом от 1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кабря  2010  г. N 357-ФЗ "О федеральном бюджете на 2011 год и на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  2012 и 2013 годов" (Собрание законодательств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10, N  51 (I ч.),  ст.  6809),  Постановлением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от  14  декабря  2009  г.  N  1011 "О предоставлении в 2011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из федерального бюджета бюджетам субъектов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  дополнительных    мероприятий,   направленных   на   сни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ности  на  рынке  труда  субъектов  Российской Федерации" (Собр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Российской Федерации, 2009, N 51, ст. 6316; 2011, N 2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34), на основании протокольного решения Межведомственной рабочей групп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ниторингу  ситуации  на рынке труда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11 г. N __________ об  отборе  региональной 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региональной программы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й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и реквизиты 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региональная программа), в целях предоставления субсиди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I. Предмет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едметом  настоящего Соглашения  является  реализация 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,  предусматривающей  дополнительные  мероприятия, направле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нижение напряженности на рынке труда 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редоставления субсидии на реализацию указан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II. Права и обязанности Сторон п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гиональной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остр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Перечисляет субсидию бюджету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реализацию региональной программы в размере ______________________ тыся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   в    соответствии  с   Правилами    предоставления  в   2011 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й из федерального бюджета бюджетам субъектов Российской Федерац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  дополнительных    мероприятий,   направленных   на   сни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ности  на рынке труда субъектов Российской Федерации, утвержде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оссийской Федерации от 14 декабр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11 (далее - Правил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и    предоставляются    в   пределах   бюджетных   ассигнов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в  Федеральном  законе  от  13 декабря 2010 г. N 357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м  бюджете на 2011 год и на плановый период 2012 и 2013 годов"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митов   бюджетных  обязательств,  утвержденных  в  установленном 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е по труду и занятости,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0%  от  общего  размера  субсидии  - в 5-дневный срок после вы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ом  Российской Федерации условий, предусмотренных пунктами 3.1 и 3.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льнейшее  перечисление  субсидии  -  по  заявке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по  результатам фактического расходования средств субсидии и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и   Субъектом   Российской   Федерации  обязательств  по  дол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ированию  дополнительных  мероприятий,  предусмотренных  пунктом  3.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сидия   предоставляется   на   реализацию  следующих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направленных на снижение напряженности на рынке труда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я мероприятий региональной программы, софинансирование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существляется за счет средств субсидии из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соответствии с Правил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 Осуществляет контроль за осуществлением расходов бюджет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,  источником финансового обеспечения которых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сидия,  в  порядке, установленном бюджетным законодательством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ь,  предусмотренный настоящим пунктом Соглашения, осущест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рудом  путем  оценки и анализа отчетов, указанных в пункте 3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а также в ходе выездных проверок деятельност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х   с   выполнением   настоящего   Соглашения  и  иных  контро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Осуществляет мониторинг реализации региональной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Проводит оценку эффективности расходов бюджета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источником  финансового  обеспечения которых является субсид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 анализа  достижения значений (процента выполнения) следующих целе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азателе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эффициент напряженности на рынке труда субъекта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ровень регистрируемой безработицы в субъекте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енность участников дополнитель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5.   Запрашивает   от   Субъекта  Российской  Федерации  документы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, касающиеся предмета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6.   Проводит  проверки  исполнения  Субъектом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настоящего Соглашения, а также иные контрольные меро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7.  Приостанавливает  перечисление  или  сокращает  размер субсиди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ельном  размере  до  60% от общего размера субсидии, указанной в пунк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1   настоящего   Соглашения,  в  случае  неполного  или  несвое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на счет уполномоченного органа 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для осуществления взаимодействия с Рострудом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ых  из  бюджета субъекта Российской Федераци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нктом  3.2  настоящего  Соглашения,  на основании результатов контрол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настоящего  Соглашения,  мониторинга  реализации 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 и оценки эффективности использования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Роструд информирует Субъект Российской Федерации о со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   (приостановлении   перечисления)   субсидии  с  указанием 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ия  размера (приостановлении перечисления) субсидии и у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а для устранения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8.   Осуществляет   иные   права,   установленные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убъект Российской Федер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 Принимает  нормативный  правовой  акт  об  установлении расход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Субъекта  Российской  Федерации  по реализации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направленных на снижение напряженности на рынке труд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в размере __________ тысяч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  Для   получения  субсидии  из  федерального  бюджета  опреде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 орган  исполнительной  власти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существления  взаимодействия  с  Рострудом  (далее  -  уполномоч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3.   Утверждает   порядок   расходования   субсидии   на   реализ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  Предоставляет   в   Роструд  информацию  о  выполнении 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пунктами  3.1 и 3.2 настоящего Соглашения, в форме пись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ного   высшим   должностным  лицом  субъек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уководителем   высшего   исполнительного  органа  государственной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Российской Федерации), с приложением копий экземпляров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актов, заверенных в установлен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5.  Осуществляет перечисление на счет уполномоченного органа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  федерального  бюджета  и средств бюджета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  региональной  программой,  на  реализацию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указанных в пункте 2.1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едства   бюджета  субъекта  Российской  Федерации  на  финанс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ональной  программы  перечисляются  на  счет  уполномоченного  орга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-дневный срок после поступления субсидии из федерального бюджета. При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я  перечисленных средств бюджета субъекта Российской Федерации не долж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ть менее 5%  от консолидированного бюджета на финансирование регион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6. Обеспечивает достижение целевых показателей эффективност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субъекта  Российской Федерации, источником финансового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х является субсидия, исходя из следующих значений целевых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использования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ываются значения целевых показателей эффективности расхо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убсидии, в том числе количество участников дополнительных меро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гиональной программы по каждому мероприят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7.  В соответствии с бюджетным законода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яет  коды классификации операций сектора государственн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статьи),  по  которым  будут производиться кассовые расходы субсид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ю    дополнительных    мероприятий,   направленных   на   сни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яженности  на  рынке  труда  субъекта  Российской Федерации, и сообщ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руду  в  10-дневный  срок после принятия решения о внесении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 о бюджете субъекта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8.  Обеспечивает  своевременное  представление Роструду отчетности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и   расходов  консолидированного  бюджета  субъект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источником финансового обеспечения которых является субсидия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 бюджета,   предоставляемая   на   реализацию  до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, направленных на снижение напряженности на рынке труда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и   о  достижении  значений  целевых  показ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ффективности  использования  субсидии  по  формам  и  в  порядке  соглас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м N 1 - 3 к настоящему Соглаш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9.  Осуществляет  контроль  за  реализацией региональной программы,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же обеспечивает целевое и эффективное использование субсид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0.   В   случае   изменения   платежных  реквизитов  незамедл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яет  об  этом Роструд путем направления соответствующего пись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я, подписанного уполномоченным ли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1.  Представляет  по  запросу  Роструда  и  в установленные им сро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ю  и  документы,  необходимые  для  проведения проверок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й  настоящего  Соглашения  или  иных контрольных мероприятий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ывает  содействие  Роструду при проведении последним таких проверок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контрольных мероприят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2.  Обеспечивает  своевременное  представление Роструду сведений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ения мониторинга реализации региональной программ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3. Выполняет иные обязательства, установленные настоящим Согла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Субъект Российской Федерации впр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  Требовать   перечисления  субсидии  в  размере  и  на  условия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ых настоящим Согла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 Обращаться  в  Роструд  за  разъяснениями  в  связи с испол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 Участвовать в проводимых Рострудом проверках исполнения Субъек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условий   настоящего   Соглашения,  а  также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ьных мероприятиях, связанных с исполнением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  Осуществлять   иные   права,   установленные 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При установлении нецелевого расходования средств субсидии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а подлежат взысканию в федеральный бюджет в соответствии с бюдж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III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За  неисполнение  или  ненадлежащее  исполнение  условий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 Стороны несут ответственность, предусмотренную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IV. Срок действия Согла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астоящее  Соглашение  вступает в силу со дня его подписания обе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и действует по 31 декабря 2011 года включитель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V. Порядок рассмотрения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 Споры   (разногласия),  возникающие  между  Сторонами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м  настоящего  Соглашения, разрешаются ими, по возможности,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я  переговоров  с  оформлением соответствующих протоколов или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 В  случае невозможности урегулирования споры (разногласия)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нию   в  Арбитражном  суде  г.  Москвы  в  порядке,  устано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ом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VI. Обстоятельства непреодолимой си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0.  Стороны  освобождаются  от ответственности за частичное или пол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исполнение  обязательств  по  настоящему  Соглашению,  если  оно  яви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ствием  возникновения обстоятельств непреодолимой силы, возникших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ия  настоящего  Соглашения в результате обстоятельств чрезвыча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арактера  (аварии, опасного природного явления, катастрофы, стихийног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ого  бедствия),  а  также  иных  обстоятельств,  которые Стороны не мог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идеть     при     заключении    настоящего    Соглашения    (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),  если  эти  обстоятельства  непосредственно  повлиял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е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е являются обстоятельством непреодолимой силы действия третьих лиц,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яющих   какие-либо   обязательства   перед   Стороной,   если  д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о  (действия,  бездействие  третьих  лиц) влияет на ис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одной Стороны перед друго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1.  В  случае  наступления  обстоятельств  непреодолимой силы Сторо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 в  результате  наступления  указанных обстоятельств не в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ь  обязательства, взятые на себя по настоящему Соглашению, должн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хдневный   срок  письменно  уведомить  об  этих  обстоятельствах  друг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у, приложив к указанному уведомлению копии документов, подтвержда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 данных  обстоятельств.  Достаточным подтверждением возникнов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ования  обстоятельств  непреодолимой  силы  будет  являться спра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ная   уполномоченным   органом   государственной   власти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2.  С  момента  наступления  обстоятельств непреодолимой силы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  Соглашения   приостанавливается   до   момента,  опреде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ами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 В  случае  если  обстоятельства,  указанные в пункте 10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я,  длятся  более  30  (тридцати) календарных дней, Стороны долж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сти   переговоры   и   решить  вопрос  о  возможности  (невозмо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олжения договорных отношений в рамках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VII. Заключительны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4.   Внесение   в   Соглашение   изменений   в   связи  с  измене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дательства    Российской   Федерации   осуществляется   Рострудом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ностороннем  порядке  путем  направления  Субъекту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го  письменного уведомления в месячный срок со дня вступ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лу изменений законодательства Российской Федерации. Внесенные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глашение вступают в силу для Сторон со дня, указанного в уведом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5.  Иные не предусмотренные пунктом 14 настоящего Соглашения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ятся  в  настоящее  Соглашение  по согласованию Сторон путем оформ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о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6.  Настоящее Соглашение составлено в двух экземплярах, имеющих рав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ую силу, по одному для каждой из Сторо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VIII. Адреса, реквизиты и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едеральная служба по труду и        Субъек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чтовый адрес:                      Почтовый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                                 Платежные реквизит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ечисления субсид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ПП                                  Наименование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ОКАТО                                ИН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/счет              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Лицевой счет                         ОКА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именование банка и его             р/счет (балансовый счет 40101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БИК банка                            Лицево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лефон/факс                         Наименование банка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БИК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Код дохода субсид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/фак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_________________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должность)   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__________________   ______________  _________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дпись)             (ФИО)          (подпись)             (ФИ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5</Words>
  <Characters>20298</Characters>
  <CharactersWithSpaces>173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7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21:07:00Z</dcterms:modified>
  <cp:revision>2</cp:revision>
  <dc:subject>Соглашение</dc:subject>
  <dc:title>Соглашение между Федеральной службой по труду и занятости и высшим исполнительным органом государственной власти субъекта Российской Федерации о реализации дополнительных мероприятий, направленных на снижение напряженности на рынке труда субъекта Россий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