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2.2005 N ГБ-03-26/1355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мер социальной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оев Советского Союза, Герое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лных кавалеров ордена Славы, Героев Социалист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а и полных кавалеров ордена Трудовой Сла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ный  фонд  Российской Федерации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Фонд", в лице Председателя Правления Пенсионного фонд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Батанова Геннадия Николаевича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,            с          одной           стороны,  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высшего исполните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(ое)    в    дальнейшем   "Администрация",     в 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уководитель высшего исполните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 основании  Конституции  Республики  (Устава)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 стороны,   именуемые   в  дальнейшем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определяет порядок взаимодействия Сторон по вопросам реализации статей 1, 4 - 9 Закона Российской Федерации от 15.01.1993 N 4301-1 "О статусе Героев Советского Союза, Героев Российской Федерации и полных кавалеров ордена Славы", статей 1 - 6 Федерального закона от 09.01.1997 N 5-ФЗ "О предоставлении социальных гарантий Героям Социалистического Труда и полным кавалерам ордена Трудовой Славы"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едметом настоящего Соглашения Стороны принимают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онд обязуется обеспеч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еделение,  утверждение  в  установленном  порядке лим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 обязательств  для выполнения мероприятий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статьей  1 настоящего Соглашения и доведение указанных лим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Отделения ПФР по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ирование   указанных   мероприятий   в 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 лимитами  и   с  учетом   остатка  неисполь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ие  средств  после поступления  их  из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через счет Отделения ПФР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чет органа, исполняющего бюджет,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на балансовом счете  40201  "Средства  бюджет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Администрация обязуется обеспеч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месячное представление в Отделение ПФР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10  числа  месяца,  предшествующего  выплатному, заяв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е   расходов  и  отчета  о  фактически  произ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ах  (по форме и в сроки, устанавливаемые Минфином России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ам   льгот   с   указанием   регистрационных   данных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одпунктами 1 - 7  пункта 2 статьи 6.4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от 17.07.1999 N 178-Ф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средств федерального бюджета для выполнения мероприятий, предусмотренных в соответствии со статьей 1 настоящего Соглашения, исключительно в эти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 в бюджет ПФР неиспользованных средств за последний отчетный период. Размер и порядок возврата определяется указаниями ПФР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дминистрация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своевременность представления заявки и отчета в соответствии со сроками, указанными в пункте 2.2 статьи 2 данного Соглашения, и достоверность сведений, содержащихся в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осуществление целевого расходования перечисляемых Фондом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Администрация   обязуется  не  позднее  10  дней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 настоящего   Соглашения  известить  Отделение  ПФ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        реквизитах        органа,   исполняющего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составлено в дву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Соглашения - с даты подписания Сторонами по 31 декабря 2006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6016118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9991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Шаболовка, д. 4                    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0601001                             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У-1 при Банке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7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401810900000010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01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102770022062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Г.Н. Батанов                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2</Characters>
  <CharactersWithSpaces>4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Пенсионный фонд Российской Федерации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 реализации мер социальной поддержки Героев Советского Союза, Героев Российской Федерации и полных кавалеров ордена Славы, Героев Социалистического Труда и полных кавалеров ордена Трудовой Сла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