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ан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должник", в лице ________________, действующ___ на основании ________________, с одной стороны, ________________, именуем__ в дальнейшем "учредитель (участник, собственник имущества должника", в лице ________________, действующ___ на основании ________________, с другой стороны, ________________, именуем__ в дальнейшем "кредитор", в лице ________________, действующ___ на основании ________________, с третьей стороны, ________________, именуем__ в дальнейшем "иное лицо", в лице ________________, действующ___ на основании ________________, со своей стороны, все равно именуемые "стороны", руководствуясь ст. 31 ФЗ "О несостоятельности (банкротстве)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соглашением, в целях предупреждения банкротства должника, учредитель (участник, собственник имущества должника), кредитор и иное лицо до момента подачи в арбитражный суд заявления о признании должника банкротом принимают меры по предупреждению банкротства, предоставлению финансовой помощи в размере, достаточном для погашения денежных обязательств и обязательных платежей и восстановления платежеспособности должника (сан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дитель (участник, собственник имущества должника) оказывает следующую финансовую помощь 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"___"________ ____ г. предоставляет заем в сумме ____ (______) рублей на условиях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рок до "___"________ ____ г. предоставляет целевой безвозмез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 в сумме ____ (______) рублей на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ель 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"___"________ ____ г. предоставляет безвозмездную помощь в сумме ____ (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ет обязательства должника перед ________________ в сумме _____ (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увеличении уставного капитала должника за счет дополнительной эмиссии акций (долей) в сумм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(участник, собственник имущества должника) в срок до "___"________ ____ г. гарантирует исполнение должником обязательств при освоении инвестиций в сумме _____ (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оручительство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залог на сумму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редитель (участник, собственник имущества должника) в срок до "___"________ ____ г. гарантирует исполнение должником обязательств по кредитам (займам) в сумме _____ (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банковскую гарантию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оручительство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залог на сумму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 (участник, собственник имущества должника) в срок до "___"________ ____ г. принимает следующие организационны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е о перепрофилирован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тдельные виды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е о закрыти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рентабельные виды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уктурн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щает активы должника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ак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я о продаже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асти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одит мероприятия по погашению дебиторской задолженности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ирует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эффективные органы управ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здает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эффективные органы управ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яет систему управления и контроля должник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няет прежнего руководителя ________________ на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едитор в срок до "___"________ ____ г. соглашается на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ить долг с суммы _____ (_______) рублей до ____ (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рочить исполнение долга в сумме _____ (_______) рублей до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ить долг по оплате _____________________ в сумме ______ на обязательство по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ожить предъявление исполнительных документов к взысканию на сумму ____ (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ое лицо в срок до "___"________ ____ г. соглашается на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упить товары (оплатить работы, услуги) должника на сумму ______ (_____) рублей по цене ____ (_____) рублей з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предварительный договор на _________________ в сумме ______ (_____) рублей до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величении уставного капитала должника за счет дополнительной эмиссии акций (долей) в сумме __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обязательства должника перед __________________ в сумме _____ (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достаточности мер для санации должника стороны в срок до "___"________ ____ г.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дитель (участник, собственник имущества должника) в срок до "___"________ ____ г.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редитор в срок до "___"________ ____ г.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ное лицо в срок до "___"________ ____ г.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лжник обязуется создать необходимые условия и всемерно содействовать учредителю (участнику, собственнику имущества должника), кредитору, иному лицу в реализации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еженедельно (ежемесячно) представляет иным сторонам отчет об исполнении в рамках настоящего соглашения мер, направленных на сан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контроля за реализацией настоящего соглашения из представителей сторон создаетс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учредителя   (участника,   собственника   имущества   должника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а -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ного лица -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должника 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гламент работы и методы контроля за исполнением сторонами настоящего соглашения комиссия вырабатывает на первом заседании, но не позднее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неисполнения или ненадлежащего исполнения сторонами принятых на себя обязательств виновная сторона возмещает потерпевшим сторонам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глашение заключено н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прекращается с д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должнику процедуры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ликвидации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я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чредитель (участник, собственник имущества должника), кредитор, иное лицо вправе отказаться от настоящего соглашени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должником требований федеральных законов и неоднократного не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случае прекращения (расторжения) настоящего соглашения предоставленные денежные средства подлежат возврату и меры обеспечения от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прекращения (расторжения) настоящего соглашения стороны составляют акт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оглашение составлено в 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участник,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лицо: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ка финансово-экономического состояния должника за три предшествующих и текущий годы, содержащая вывод о наличии признаков банкротства и причинах неудовлетворительной структуры баланс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мер, направленных на санацию платежеспособнос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кредиторов должника, упорядоченный по величине задолженности, с разбивкой на резидентов и нерезидентов, с указанием сроков возникновения и погашения задолженности, а также вступившие в силу судебные решения, подтверждающие размер кредиторской задолженности, и копии предъявленных к исполнению исполнительных документов, выданных на основании судебных актов, с указанием кредитора и величины взыскиваемой суммы (либо реестр требований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налогового органа по месту налогового учета должника о состоянии расчетов должника по налогам, сборам и взносам по состоянию на последнюю отчетную дату, предшествующую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личие и размер ранее предоставленных должнику отсрочек (рассрочек) по уплате налогов и сборов, инвестиционного налогового кредита, срок действия которых не истек на дату утверждения плана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бухгалтерской отчетности должника за три последних года и на последнюю отчетную дату, предшествующую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аудиторских заключений о достоверности финансовой (бухгалтерской) отчетности должника за три последних года, предшествующих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судебных актов по рассмотрению споров о взыскании задолженности с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79</Characters>
  <CharactersWithSpaces>8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банов О.М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ан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