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СОТРУДНИ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ОРГАНОМ ПО АТТЕСТАЦИИ И ЭКСПЕ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 от "__" 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аттестации в лиц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органа по аттестации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экспер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ер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овать беспристрастно и независимо в соответствии с требованиями, предъявляемыми к экспе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участвовать в работах по оценке соответствия по истечении срока действия, при приостановке действия или аннулировании квалификационного удостов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бъективность и достоверность результатов оценки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оценки соответствия в объеме требований нормативных технических документов, относящихся к объекту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редставлять в орган по аттестации отчет о своей деятельности в области оценки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 - заказчиков работ по 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ять о своей аттестации только в той области, на которую распространяется действие квалификационного удостов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тить всякие ссылки на свою аттестацию после прекращения действия квалификацион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кспер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ивность и достоверность результатов оценки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своего служебного положения в корыст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глашение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кспер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участия в оценке соответствия, если документы объекта оценки изложены на языке, которым он не владеет, и члены комиссии по оценке соответствия не обеспечены квалифицированным переводом на всех этапах оценки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ся с необходимой документацией и общаться с персоналом организации - владельца объекта оценки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дополнительную (необходимую для целей оценки соответствия) информацию от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 по аттест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ериодический контроль деятельности эксперта на основе представляемых им отчетов о деятельности в области оценки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фиденциальность получаемой от эксперта информации о его деятельности в области оценки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деятельности эксперта и выполнения предъявляемых к нему требований, изложенных в документах Единой системы оценки соответствия в области промышленной, экологической безопасности, безопасности в энергетике и строитель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 по заявкам проводить повторную аттестацию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вступает в силу с момента подписания и действует в течение срока действия выданного эксперту квалификационного удостоверения (регистрационный N 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__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аттестации ___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гистр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(дом., раб.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1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---</dc:creator>
  <dc:description/>
  <dc:language>en-US</dc:language>
  <cp:lastModifiedBy/>
  <dcterms:modified xsi:type="dcterms:W3CDTF">2011-10-30T21:08:00Z</dcterms:modified>
  <cp:revision>2</cp:revision>
  <dc:subject>Соглашение</dc:subject>
  <dc:title>Соглашение о сотрудничестве между органом по аттестации и экспертом системы сертификации ГОСТ Р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