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апреля 2009 г. N 321/1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СОТРУДНИЧЕСТВЕ МЕЖДУ ПРАВИТЕЛЬСТВОМ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"____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о Московской области, именуемое в дальнейшем "Правительство"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постановления  Правительства  Московской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 N _________________, 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(ое) в дальнейшем "Организация", в лице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и реквизиты документа,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оторого действует должностное лицо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 в  дальнейшем  "Стороны",   заключили   настоящее  Соглашение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осуществляют сотрудничество, направленное на решение финансово-экономических проблем и стабилизацию доходов бюджета Московской области в условиях мирового финансового кризи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реализации настоящего Соглашения Правительство в пределах своих полномоч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предоставление мер государственной поддержки, предусмотренных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меры, направленные на снижение напряженности на рынке труда Московской об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иные действия, направленные на реализацию настоящего Соглашения, в соответствии с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реализации настоящего Соглашения Организац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меры для обеспечения полной и своевременной выплаты заработной платы работникам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своевременную и полную уплату установленных налогов, сборов и иных обязательных платежей в консолидированный бюджет Московской об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меры по недопущению массового сокращения численности работнико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сокращения производства и массового увольнения работников при необходимости ставит в известность Прави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ухудшения финансово-экономической ситуации в Организации направляет соответствующую информацию в Прави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выполнение условий, установленных Московским областным трехсторонним (региональным) соглашением между Правительством Московской области, Московским областным объединением организаций профсоюзов, объединениями работодателей Московской области, соглашением о минимальной заработной плате в Московской области между Правительством Московской области, Московским областным объединением организаций профсоюзов и объединениями работодателей Московской области и областными отраслевыми соглашениями между отраслевыми объединениями профсоюзов и работодателей Московской области и исполнительными органами государственной власти Московской об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ирует Правительство об ожидаемых поступлениях налогов, сборов и иных обязательных платежей в текущем году и представляет прогнозные данные о поступлениях налогов, сборов и иных обязательных платежей на очередной финансовый год и плановый период в консолидированный бюджет Московской об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ирует Правительство о проведении мероприятий, влияющих на изменение поступлений налогов, сборов и иных обязательных платежей в консолидированный бюджет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оглашение заключено Сторонами исключительно в целях статьи 1 настоящего Соглашения и не направлено на ущемление прав Сторон и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оглашение вступает в силу со дня его подписания и будет действовать в течение трех лет. В дальнейшем Соглашение пролонгируется на каждый последующий год при условии, что ни одна из Сторон заблаговременно, но не позднее чем за 3 месяца до истечения срока его действия, не заявит в письменной форме другой Стороне о своем намерении расторгнуть настоящее Согла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оглашение может быть дополнено или изменено по взаимному согласию Сторон. Все изменения и дополнения к настоящему Соглашению действительны, если они совершены в письменной форме и подписаны полномочными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рные вопросы и разногласия, возникающие в ходе реализации настоящего Соглашения, разрешаются путем переговоров и консультаций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оглашение составлено в 2 (двух)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о Московской области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:                         Почтовы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3070, г. Москва, Старая площадь,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. 6                          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, Ф.И.О.)                         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8</Words>
  <Characters>5810</Characters>
  <CharactersWithSpaces>49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4:00Z</dcterms:created>
  <dc:creator>Правительство Московской области</dc:creator>
  <dc:description/>
  <dc:language>en-US</dc:language>
  <cp:lastModifiedBy/>
  <dcterms:modified xsi:type="dcterms:W3CDTF">2011-10-30T16:14:00Z</dcterms:modified>
  <cp:revision>2</cp:revision>
  <dc:subject>Соглашение</dc:subject>
  <dc:title>Соглашение о сотрудничестве между Правительством Московской области, направленное на решение финансово-экономических проблем и стабилизацию доходов бюджета Московской области в условиях мирового финансового кризи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