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04 N 3165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22 июля 2004 г. No. 31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ЦИАЛЬНОМ ПАРТНЕРСТВЕ В ОТКРЫТОМ АКЦИОНЕРНОМ ОБЩ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ое акционерное общество "Российские железные дороги" (далее - Компания) и общественное объединение Российский профсоюз железнодорожников и транспортных строителей (далее - Профсоюз) заключили настоящее Соглашение (далее - Соглашение), направленное на обеспечение согласования интересов работников и работодателя по вопросам регулирования трудовых и иных непосредственно связанных с ними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регулирует взаимоотношения между работодателем - Открытым акционерным обществом "Российские железные дороги" (представителями работодателя) и работниками ОАО "РЖД" (представителями работников), определяет порядок и организацию совместной деятельности по достижению стратегических целей и формированию новых системных подходов по реализации эффективной социальной политик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АДАЧИ СОЦИАЛЬНОГО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изнают, что важнейшим условием обеспечения стабильной работы Компании в целях удовлетворения потребностей экономики государства и населения в перевозках, повышения производственно-экономической эффективности ее деятельности, достижения достойного уровня жизни работников и обеспечения нормального социального климата в трудовых коллективах Компании является создание эффективного механизма регулирования социально-трудов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этого, приоритетными задачами социального партнерства в ОАО "РЖД"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ование социально-трудовых отношений во взаимосвязи с повышением ответственности за результаты производственно-экономической деятельности на основе коллективно-договор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в отношении работников Компании компенсационных и предупредительных мероприятий, направленных на поддержание уровня социальной защиты, превышающего государственные гаран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ентирование социальной политики Компании на удовлетворение непрерывного роста социальных потребностей работников, который происходит под воздействием внутренних и внешних факторов корпоративного и обществен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упность социального потенциала и социальных гарантий на основе адресности, прямой зависимости от персонального вклада работника, оцениваемого по количеству и качеству труда, направленного на повышение производственной и экономической эффективности работы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ой при удовлетворении социально-трудовых потребностей работников Компании являются производственно-экономические результаты работы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ФОРМЫ СОЦИАЛЬНОГО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и формами социального партнер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коллективных договоров Компании, ее отдельных фил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ое функционирование комиссий для двухсторонних переговоров, состоящих из представителей работодателя и работников Компании, а также рабочих групп, создаваемых на различных уровнях для обеспечения регулирования социально-трудовых отно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принятие локальных нормативных актов Компании, содержащих нормы трудового права, по согласованию с соответствующими выборными профсоюзными органами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квартальное проведение взаимных консультаций по вопросам, затрагивающим интересы сторон социального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ые проверки по социально-трудов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иных форм социального партнерства, предусмотр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НОВНЫЕ НАПРАВЛЕНИЯ СОЦИАЛЬНОГО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торон социального партнерства осуществляется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ование трудовых отно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системы качественных и количественных показателей оценки уровня социального развития и эффективности социальных мероприятий и политики в це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а труда и безопасность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ование системы социальных гарантий работников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государственное пенсионное обесп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поративное социальное и добровольное медицинское страх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илищная политика и развитие социальной сф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культмассовой и спортив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здоровление и санаторно-курортное л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тний отдых и оздоровление детей работников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ые гарантии работникам с детьми, неработающим пенсионерам, а также работникам, пострадавшим вследствие несчастного случая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ТЕЛЬСТВА КОМПАНИИ ПО УКРЕП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создает условия для осуществления деятельности Профсоюз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орным профсоюзным органам безвозмездно предоставляет помещения для проведения заседаний, а также возможность размещения информации в доступном для всех работников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орным профсоюзным органам первичных профсоюзных организаций, действующим в Компании, с численностью членов Профсоюза свыше 100 человек безвозмездно предоставляет в пользование оборудованное, отапливаемое, электрифицированное служебное помещение, автотранспорт, обеспечивает оргтехникой, железнодорожной телефонной связ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ю первичной профсоюзной организации, действующей в Компании, с численностью членов Профсоюза свыше 500 человек производит оплату труда в размерах, установленных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в бесплатное пользование на условиях, предусмотренных в коллективном договоре, принадлежащие Компании здания, сооружения, помещения и другие объекты, а также базы отдыха, спортивные и оздоровительные центры, необходимые для организации отдыха, ведения культурно-массовой, физкультурно-оздоровительной работы с работниками Компании и членами их сем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яет Профсоюзу денежные средства в соответствии с условиями коллектив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письменных заявлений работников, являющихся членами Профсоюза, Компания ежемесячно бесплатно перечисляет на счет соответствующей профсоюзной организации членские профсоюзные взносы из заработной платы работников в порядке, определенном коллективным договором или отраслевы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ет условия для участия представителей Профсоюза в работе Правления ОАО "РЖД", технико-экономических сов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мероприятия по реорганизации, ликвидации структурных подразделений Компании, полному или частичному приостановлению производств, влекущие за собой сокращение рабочих мест, после предварительного уведомления соответствующих выборных профсоюзных органов, действующих в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ет права и гарантии профсоюзных организаций, членов Профсоюза и выборных профсоюзных работников, установленные законодательством Российской Федерации и локальными нормативными актами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риглашению Профсоюза принимает участие в работе заседаний его выборных органов, собраний и конференций, а также в иных проводимых Профсоюзом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инятии решений о материальном стимулировании профсоюзного актива учитывает выполнение профсоюзными организациями обязательств, предусмотренных настоящим Соглашением, коллективными договорами. Надлежащим представителем Компании в социальном партнерстве является руководитель ее соответствующего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ЯЗАТЕЛЬСТВА ПРОФСОЮЗА ПО УКРЕП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союз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укреплению трудовой и технологической дисциплины, обеспечению безопасности движения поездов, сохранности перевозимых грузов, повышению культуры обслуживания пассажиров и нести равную с работниками Компании ответственность за фактическое состояние и результаты этой работы при принятии решений о материальном стимул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деятельность в соответствии с режимом работы, установленным правилами внутреннего трудового распорядка соответствующего структурного подразделения Компании, а мероприятия массового характера проводить во внерабоче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коллективные и индивидуальные трудовые споры в Компании по вопросам, включенным в коллективный договор ОАО "РЖД" и его филиалов, при условии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нормотворческой деятельности Компании в порядке и на условиях, предусмотренных законодательством Российской Федерации, при этом отстаивать корпоративные интересы на федеральном, региональном и муниципальных уровн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проведения профилактических медицинских осмотров и, взаимодействуя с работодателем, обеспечивать соблюдение режима труда и отдыха, графика отпусков в части периодичности и продолжительности предоставления оплачиваем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фактическое получение работниками Компании выплат социально-трудов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соблюдения работниками Компании предписанного лечебным учреждением режима, а также доступности и организации оказания работникам медицински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правильностью назначения и выплат негосударственной пенсии, проводить разъяснительную работу с целью расширения числа участников-вкладчиков негосударственного пенсионного фонда "Благосостояни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работодателем проводить работу по возмещению расходов на медицинское обслуживание, оздоровление работников и членов их семей из местных фондов обязательного медицинского страхования и социальн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эффективным использованием выделяемых работодателем средств на охрану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привлечению средств местных бюджетов на содержание объектов социальной сферы и проведение социаль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риглашению Компании принимать участие в проводимых ею селекторных и производственных совещаниях, в весенних и осенних осмотрах производственного комплекса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ледовании несчастных случаев на производстве, аварий и крушений с выездом на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информировать о проводимой работе Комп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работодателю в проведении культурно-массовой и спортивной работы, в осуществлении оздоровительных мероприятий, повышении эффективности функционирования объектов социальной сф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работодателем смету расходов денежных средств, отчисляемых Компанией Профсоюзу для обеспечения эффективного функционирования профсоюзных организаций, осуществления ими культурно-массовых и спортивных мероприятий, проведения мер по социальной защите работников Компании и членов их семей, других мероприятий, предусмотренных уставной деятельностью Профсоюза, а также ежеквартально представлять отчет о ее вы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ЕЙСТВИЕ НАСТОЯЩЕГО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ступает в силу с момента его подписания, действует в течение трех лет и распространяется на все обособленные структурные подразделения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выражают уверенность, что реализация положений настоящего Соглашения будет способствовать дальнейшему развитию и совершенствованию социального партнерства в Компании и окажет положительное влияние на повышение социальной защищенности работников и рост их благо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совершено в г. Москве в двух экземплярах, каждый из которых имеет одинак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подпис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 откры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ие железные дорог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М.ФАДЕ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Росс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союза железнодорож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ых стро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.А.НИКИФ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7</Words>
  <Characters>11084</Characters>
  <CharactersWithSpaces>9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ОАО «Российские железные дороги»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 социальном партнерстве в открытом акционерном общ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