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05 N 1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ВМЕСТНОЙ РАЗРАБОТКЕ ТОПЛИВНО-ЭНЕРГЕТ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А ГОСУДАРСТВ - ЧЛЕНОВ ЕВРАЗИЙ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ОГО СО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Республики Белоруссия, Правительство Республики Казахстан, Правительство Киргизской Республики, Правительство Российской Федерации и Правительство Республики Таджикистан, далее именуемые Сторона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оложениями Договора о Таможенном союзе и Едином экономическом пространстве от 26 февраля 1999 г. и Договора об учреждении Евразийского экономического сообщества от 10 октября 2000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взаимное стремление к интеграции взаимодополняемых топливно-энергетических комплексов государств - членов Евразийского экономического сообщества (ЕврАзЭС) и эффективному использованию ее преимуществ в развитии национальной экономики этих государст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сбалансированности спроса и предложения внутреннего рынка топливно-энергетических ресурсов государств - членов ЕврАзЭС, расширения взаимовыгодных межгосударственных поставок этих ресурс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уя положения Соглашения от 24 ноября 1998 г. о взаимодействии энергетических систем между государствами - участниками Договора об углублении интеграции в экономической и гуманитарной областях от 29 марта 1996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целей настоящего Соглашения приведенные ниже понятия и термины означают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ый топливно-энергетический баланс - система показателей, характеризующих производство, потребление на внутреннем рынке, экспорт и импорт топливно-энергетических ресурсов государств - членов ЕврАзЭ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циональный топливно-энергетический баланс - система показателей, характеризующих производство, потребление на внутреннем рынке, экспорт и импорт топливно-энергетических ресурсов государства - члена ЕврАзЭ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етентные орган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Республики Белоруссия - Министерство экономики и Министерство энергетики Республики Белорусс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Республики Казахстан - Министерство энергетики и минеральных ресурсов Республики Казахст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Киргизской Республики - Государственное агентство по энергетике при Правительстве Киргизской Республ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Российской Федерации - Министерство промышленности и энергетик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Республики Таджикистан - Министерство энергетики Республики Таджикист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ый топливно-энергетический баланс разрабатывается на среднесрочный период (3 - 5 лет), позволяющий оптимизировать пути обеспечения потребностей внутреннего рынка ЕврАзЭС в топливно-энергетических ресурсах, сбалансировать его спрос и предложения посредством создания благоприятных условий для межгосударственных поставок эт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циональные топливно-энергетические балансы и совместный топливно-энергетический баланс разрабатываются по видам топливно-энергетических ресурсов в соответствии с перечнем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совместного топливно-энергетического баланса осуществляется на основе составленных Сторонами национальных топливно-энергетических балан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ежегодно до 30 ноября разрабатывают национальные топливно-энергетические балансы за отчетный период, а также на текущий и прогнозные годы и представляют их в Секретариат Интеграционного Комитета ЕврАзЭС по форме согласно Приложению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иат Интеграционного Комитета ЕврАзЭС совместно с Советом по энергетической политике при Интеграционном Комитете ЕврАзЭС на основе представленной компетентными органами Сторон информации подготавл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ый топливно-энергетический баланс по форме согласно Приложению N 3 и пояснительную записку к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по обеспечению потребностей внутреннего рынка ЕврАзЭС в топливно-энергетических ресур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местный топливно-энергетический баланс и пояснительная записка к нему с проектом решения Межгосударственного Совета ЕврАзЭС относительно сбалансированности внутреннего рынка ЕврАзЭС в установленном порядке не позднее 1 марта вносятся на рассмотрение Межгосударственного Совета ЕврАзЭС (на уровне глав прави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деятельности компетентных органов по разработке национальных топливно-энергетических балансов и совместного топливно-энергетического баланса осуществляет Совет по энергетической политике при Интеграционном Комитете ЕврАз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Соглашение могут быть внесены изменения и дополнения, которые оформляются отдельными протоколами, вступающими в силу в порядке, предусмотренном статьей 10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ные вопросы, связанные с применением или толкованием настоящего Соглашения, разрешаются путем консультаций и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озитарием настоящего Соглашения является Интеграционный Комитет Евразийского экономического со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о дня сдачи на хранение депозитарию последн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сроком на 5 лет. По истечении этого срока настоящее Соглашение автоматически продлевается каждый раз на последующий 5-летний период, если Стороны не примут и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орона может выйти из настоящего Соглашения, направив письменное уведомление об этом депозитарию не менее чем за 6 месяцев до вы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ый экземпляр настоящего Соглашения хранится в Секретариате Интеграционного Комитета Евразийского экономического сообщества, который направит каждой Стороне его заверенную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. ______________ "__" ____________ 2005 г. в одном экземпляре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Белорус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Казахст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ргиз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Таджикист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11</Characters>
  <CharactersWithSpaces>4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Правительство Российской Федерации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совместной разработке топливно-энергетического баланса государств — членов Евразийского экономического сообщества (прое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