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шение о способах взаимодействия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договор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 от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взаимодействия по договору ___________ N ___ от "__"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договор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 (клиент) для постоянной связи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рмой)  и  направления  ей  поручений  (распоряжений  и  проч.) назна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ответственных лиц, действующих по его пору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 (клиент) осуществляет связь с ______________ (фир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или через своего регионального предста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 (фирма) присваивает Клиенту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ка на который обязательна при любых обращениях 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рме) и который является идентификатором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роны определяют следующие дни и часы (по московскому времени)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й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ороны осуществляют связь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914"/>
        <w:gridCol w:w="3376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вязи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лиента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Фирмы     </w:t>
              <w:br/>
              <w:t xml:space="preserve">/представителя/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ьер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а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граф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кс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акс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по  этому пункту высылаются Сторонами в письменном виде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соглас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ирма)             ________________________ (кли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/         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(Ф.И.О.)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Касенов Е.Б.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пособах взаимодействия между сторонами по договору (дополнительное соглашение к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