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удебной реализации заложенного движим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место и дату заключения соглашения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ый в дальнейшем "Залогодержатель", в лице __________________, действующ__ на основании ________________ от "___"________ ___ г., с одной стороны, и ________________, именуемый в дальнейшем "Залогодатель", в лице ________________, действующ___ на основании ________________ от "___"________ ___ г., с другой стороны, вместе именуемые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торонами "___"________ ___ г. заключен Догово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предмет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Основной договор") о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уть обя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качестве обеспечения исполнения обязательств по Основному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"___"________ ___ г. заключен Договор о залоге. Предметом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анному Договору являетс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идентификационные признаки движи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"Предмет залог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_____ Договора о залоге от "___"________ ___ г. требования Залогодержателя обеспечиваются в сумме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рок исполнения обязательств по Основному договору наступил "___"________ ___ г. Задолженность Залогодателя составляет 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вязи с неисполнением (ненадлежащим исполнением) Залогодателем обеспеченного залогом обязательства и в соответствии со ст. 348, 349 ГК РФ, ст. 24.1 и ст. 28.1 Закона РФ "О залоге" Стороны пришли к соглашению об обращении взыскания на Предмет залога во внесудебном порядке посредством продажи его с торгов по правилам, установленным ст. 447 - 448 ГК РФ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28.1 Закона РФ "О залоге" при обращении взыскания на заложенное движимое имущество во внесудебном порядке реализация предмета залога осуществляется посредством продажи с торгов либо посредством продажи заложенного движимого имущества по договору комиссии, заключенному между залогодержателем и комиссионе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чальная продажная цена Предмета залога составляет ______ (________) рублей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п. 10 ст. 28.1 Закона РФ "О залоге" в соглашении об обращении взыскания на заложенное движимое имущество во внесудебном порядке могут быть указаны начальная продажная цена заложенного движимого имущества либо порядок ее опре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при реализации заложенного движимого имущества без обращения в суд (во внесудебном порядке) федеральным законом предусмотрено обязательное привлечение оценщика, начальная продажная цена заложенного движимого имущества, с которой начинаются торги, устанавливается равной восьмидесяти процентам рыночной стоимости такого имущества, определенной в отчете оценщика, если иное не предусмотрено соглашением сторон об обращении взыскания на заложенное движимое имущество во вне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целях реализации Предмета залога Залогодержатель вправе заключать от своего имени все необходимые для этого и соответствующие его правоспособности сделки, в том числе с организатором торгов и оценщиком &lt;***&gt;, а также подписывать все необходимые для реализации заложенного движимого имущества документы, в том числе акты приема-передачи, передаточные распоряжения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ривлечение оценщика обязательно при реализации заложенного движимого имущества, перечисленного в п. 11 ст. 28.1 Закона РФ "О залог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и объявлении несостоявшимися повторных торгов Залогодержатель вправе оставить Предмет залога за собой с оценкой его в сумме до десяти процентов ниже, чем начальная продажная цена на повторных торгах (примечание: Соглашением может быть установлена более высокая оценка Предмета залога). Если Залогодержатель не воспользуется правом оставить за собой Предмет залога в течение месяца со дня объявления повторных торгов несостоявшимися, Договор о залоге прекра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Если сумма, вырученная при реализации Предмета залога, будет недостаточна для покрытия требования Залогодержателя, он имеет право получить недостающую сумму из прочего имущества Залогодателя, не пользуясь преимуществом, основанным на залог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сли сумма, вырученная при реализации Предмета залога (вариант: цена, по которой Залогодержатель оставил за собой заложенное движимое имущество), превысит размер обеспеченного залогом требования Залогодержателя, разница возвращается Залогодателю в срок до "___"________ ___ г. &lt;****&gt;. Ответственность перед Залогодателем за возвращение указанной разницы несет Залогодержатель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*&gt; В соответствии с п. 17 ст. 28.1 Закона РФ "О залоге" в случае, если срок возврата разницы не установлен соглашением залогодателя с залогодержателем, указанная сумма должна быть возвращена в течение десяти дней с даты, когда цена за реализуемое заложенное движимое имущество должна была быть уплачена покупателем, или с даты, когда залогодержатель приобрел право собственности на заложенное движимое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Если при обращении взыскания на Предмет залога в соответствии с настоящим Соглашением его реализация не будет осуществлена в срок ________, то Залогодержатель вправе потребовать обращения взыскания на Предмет залога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случаях, не урегулированных Соглашением, Стороны руководствуются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ее Соглашение составлено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Адреса и банковские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ь: 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атель: 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:                                    Залогод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/________                                   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7</Words>
  <Characters>6269</Characters>
  <CharactersWithSpaces>5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ЗАО «Юринформ В»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несудебной реализации заложенного движим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