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удебной реализации заложенного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место и дату заключения соглашения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ый в дальнейшем "Залогодержатель", в лице _____________________, действующ__ на основании _____________________ от "___"________ ___ г., с одной стороны, и _____________________, именуемый в дальнейшем "Залогодатель", в лице _____________________, действующ___ на основании _____________________ от "___"________ ___ г., с другой стороны,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торонами   "___"________   ___  г.  заключен  Договор  ипотек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ны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ед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"Договор ипотек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  Договор    обеспечивает    обязательства    Залогодател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"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кредитному договору, договору займа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, указать реквизиты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едметом     залога     по     Договору     ипотеки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далее - "Предмет залога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звание и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знаки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_____   Договора   ипотеки  требования 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ся в сумме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рок   исполнения  обязательств  по  Основному  договору  на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Задолженность    Залогодателя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(______________________)  рублей,  которая состоит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долга по обеспечиваемому ипотекой обязательству полностью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), проценты за пользование кредитом (заемными средствами),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бытков и (или) в качестве неустойки (штрафа, пени)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исполнения, просрочки исполнения или иного ненадлежащ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ного ипотекой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язи с неисполнением (ненадлежащим исполнением) Залогодателем обеспеченного залогом обязательства и в соответствии со ст. 348, 349 ГК РФ, ст. 50, 55, 59 Федерального закона "Об ипотеке (залоге недвижимости)" Стороны пришли к соглашению об обращении взыскания на Предмет залога во внесудебном порядке посредством реализации Предмета залога в порядке, установленном в ст. 59 Федерального закона "Об ипотеке (залоге недвижимост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иобретения Предмета залога Залогодержателем для себя или третьих лиц с зачетом в счет покупной цены требований Залогодержателя к Залогодателю, обеспеченных ип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ая продажная цена Предмета залога составляет _____________ (____________) рублей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0 ст. 59 Федерального закона "Об ипотеке (залоге недвижимости)" если законом предусмотрено обязательное привлечение оценщика, начальная продажная цена предмета ипотеки устанавливается равной восьмидесяти процентам стоимости недвижимого имущества, определенной в отчете оценщика, если иное не определ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, известные Сторонам на момент заключения настоящего Соглашения, о предшествующих и последующих ипотеках Предмета залога и имеющихся в отношении Предмета залога у третьих лиц вещных прав и прав пользовани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отариально удостоверенное согласие Залогодателя на внесудебный порядок обращения взыскания на Предмет залога от "___"________ ___ г.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неисполнения Залогодателем настоящего Соглашения обращение взыскания на Предмет залога во внесудебном порядке допускается на основании исполнительной надписи нотариуса в порядке, установленном законодательством об исполнительном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ях, не урегулированных настоящим Соглашением, Стороны руководствуются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: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      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/________                                    _________/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несудебной реализации заложенного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