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ричинен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, с одной стороны, и 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действующ__ на основании 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Сторона  2, с  другой  стороны, заключили  в порядке ст. 10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а 1 обязуется возместить Стороне 2 вред, причиненный при следующих обстоятельствах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вреда составляет _______ (________) рублей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3. Размер компенсации сверх возмещения вреда составляет _____ (_______) рублей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(4). Стороны определили следующий порядок возмещения причиненного вреда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(5). Соглашение вступает в силу с момента его подписания Сторонами и действует до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(6). Споры, возникающие при исполнении обязательств по настоящему Соглашению, разрешаются путем переговоров Сторонами. При невозможности достичь соглашения по спорным вопросам их решение передается на рассмотрение суда в порядке, предусмотр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(7)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1 -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2 -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(8)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 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1064 Гражданского кодекса РФ вред, причиненный личности или имуществу гражданина, а также вред, причиненный имуществу юридического лица, подлежит возмещению в полном объеме лицом, причинившим вр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м или договором может быть установлена обязанность причинителя вреда выплатить потерпевшим компенсацию сверх возмещения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"ЗАО ""Юринформ В"""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возмещении причинен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