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2008 г. N 254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10 N 31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ЩЕРБА ПРИ СНОСЕ ИНДИВИДУАЛЬНОГО ГАРАЖ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ВО ВЛАДЕНИИ, В ХОДЕ ОСВОБОЖДЕНИЯ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ТРОИТЕЛЬСТВА 4-ГО ТРАНСПОРТНОГО КОЛЬ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"____" 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, именуемый в дальнейшем "Владелец", префе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точного административного округа, именуемая в дальнейшем "Префектура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префекта  Евтихиева  Н.Н.,  действующего  на  основании 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от ________ N ________, а также заказчик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 "Москапстрой",  именуемый  в  дальнейшем  "ОАО "Москапстрой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 директора  Новикова  А.В., 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регламентирует порядок возмещения ущерба, нанесенного Владельцу в связи со сносом индивидуального гаража в процессе строительства объектов в соответствии с распоряжением Правительства Москвы от 28 сентября 2007 г. N 2151-РП "Об освобождении территории для строительства 4-го транспортного кольца на участке от шоссе Энтузиастов до Щелковского шосс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фектур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енсировать потери Владельца путем предоставления ему машиноместа (гаража) на праве собственности в строящемся гаражном компле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писать акт приема-передачи машиноместа (гаража) в построенном гаражном компле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ть Владельцу необходимые документы для регистрации его права собственности в Управлении Федеральной регистрационной службы по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АО "Москапстрой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нести индивидуальный гараж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лючить с Владельцем договор об участии в строительстве гаражного комплекса с учетом рыночной стоимости сносимого индивидуального гаража, определенной на основании независимой оценки. При этом стоимость права на машиноместо (гараж) составляет себестоимость строительства машиноместа (гар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дписать акт о сносе индивидуального гаража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оставить Префектуре необходимые документы и информацию для регистрации Владельцем права собственности в Управлении Федеральной регистрационной службы по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ладел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рок до ___________ 20__ г. вывезти свое имущество и автотранспортное средство из сносимого индивидуального гаража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писать акт о сносе индивидуального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лючить с ОАО "Москапстрой" договор об участии в строительстве гаражного комплекса с учетом рыночной стоимости сносимого индивидуального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течение пяти рабочих дней с момента подписания акта приема-передачи машиноместа (гаража) заключить договор на эксплуатацию машиноместа (гаража) и своевременно оплачивать эксплуатационные расходы, в том числе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ключить договор с эксплуатирующей организацией после сдачи гаражного комплекс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е позднее даты ввода объекта в эксплуатацию по письменному уведомлению заказчика строительства перечислить денежные средства на расчетный счет, указанный в договоре об участии в строительстве гаражного комплекса, в размере стоимости машиноместа (гаража) (пункт 7.2 постано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ле подписания настоящего соглашения и освобождения индивидуального гаража (п. 4.1) ОАО "Москапстрой" вправе приступить к сносу индивидуального гаража Владельца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вступает в силу со дня его подписания сторонами и действует до полного выполнения принятых им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части, не урегулированной настоящим соглашение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соглашение составлено в 4 экземплярах, имеющих равную юридическую силу (по одному для каждой из сторон и один экземпляр для Управления Федеральной регистрационной службы по Москв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Москапстрой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Москапстрой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9</Characters>
  <CharactersWithSpaces>3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Правительство Москвы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озмещении ущерба при сносе индивидуального гаража, находящегося во владении, в ходе освобождения территории для строительства 4-го транспортного коль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