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08 г. N 254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10 N 31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 Н.Н. Евтихи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ЩЕРБА ПРИ СНОСЕ ИНДИВИДУАЛЬНОГО ГАР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ХОДЕ ОСВОБОЖДЕНИЯ ТЕРРИТОРИИ ДЛЯ СТРОИТЕЛЬСТВА 4-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КОЛЬ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"_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Москапстрой", именуемое в дальнейшем "ОАО "Москапстрой", в лице генерального директора Новикова А.В., действующего на основании устава, с одной стороны, и владелец гаража N _____ на автостоянке ________ с адресными ориентирами: г. Москва, ______________, именуемый в дальнейшем "Владелец", с другой стороны, далее совместно именуемые "Стороны", руководствуясь распоряжением Правительства Москвы от 17 февраля 2006 г. N 229-РП "Об освобождении территории и выполнении подготовительных работ для строительства 4-го транспортного кольца от Волгоградского проспекта до Открытого шоссе", распоряжением Правительства Москвы от 25 декабря 2006 г. N 2717-РП "Об освобождении участка 4-го транспортного кольца от шоссе Энтузиастов до Открытого шоссе (Восточный административный округ города Москвы)", распоряжением префекта Восточного административного округа города Москвы от 24 апреля 2007 г. N 718-В-РП "Об освобождении земельных участков под строительство 4-го транспортного кольца от шоссе Энтузиастов до Открытого шоссе", а также распоряжением префекта Восточного административного округа города Москвы от _______ N _______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ладелец обязуется освободить занимаемый им земельный участок и гаражный бокс N _______ на а/с ________ с адресными ориентирами ________ от имущества и автотранспортного средства в срок до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АО "Москапстрой" обязуется перечислить Владельцу денежную компенсацию в соответствии с отчетом, произведенным независимым оцен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АО "Москапстрой" обязуется в течение ____ банковских дней перечислить на счет Владельца денежные средства в размере ______ руб. _____ коп. (_________ рублей ____ копе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ладелец обязуется в ____-дневный срок после поступления денежных средств на его лицевой счет в банке, указанный в настоящем соглашении, освободить земельный участок и гаражный бокс, в т.ч. от авто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ее соглашение вступает в силу с момента подписания Сторонами и действует до полного исполнения Сторонами сво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исполнении настоящего соглашения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стоящее соглашение составлено в трех экземплярах, имеющих одинаковую юридическую силу, по одному экземпляру для каждой из Сторон и один для префектуры Восточного административного округ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случае изменения реквизитов Владельца, в том числе и банковских, Владелец обязуется сообщить о таком изменении в течение пяти рабочих дней с момента так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се разногласия по исполнению настоящего соглашения решаются путем переговоров между Сторонами. В случае недостижения соглашения спорные вопросы по исполнению настоящего соглашения разрешаются в соответствии с действующим законодательством в судебном порядке с соблюдением претензионного (досудебного) порядка урегулирования спора. Ответ на претензию дается в течение 20 дней с момента ее получени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Москапстрой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Москапстрой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7</Characters>
  <CharactersWithSpaces>3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Правительство Москвы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озмещении ущерба при сносе индивидуального гаража в ходе освобождения территории для строительства 4-го транспортного коль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