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иск и подбор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"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Исполнитель", в лице ___________, действующего на основании _____________, с одной стороны и ______________, именуем__ в дальнейшем "Заказчик", в лице ______________, действующего на основании ____________, с другой стороны подписа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полнение к стоимости оказываемых услуг Заказчик возмещает Исполнителю все издержки и расходы, описанные ниже, понесенные Исполнителем в связи с оказанием услуг, в соответствии с Договором N __ от "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кансия: ____________ (Анкета-заявка N ___ от "___"_______ 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лекоммуникационные и почтов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андировоч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анспортные расходы (авиабилеты, железнодорожные биле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ставительски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Исполнителю все вышеуказанные расходы и издержки вместе с любыми пошлинами и налогами, которыми таковые облагаются, в течение ____ дней после получения счета вместе с отчетом о произведенных расходах и подтверждающи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/          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ЗАО «Юринформ В»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возмещении заказчиком всех издержек и расходов, понесенных исполнителем в связи с оказанием услуг (приложение к договору на поиск и подбор персон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