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награждении за действия в интерес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интересованного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сто совершения соглаш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ата 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или 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лице  ___________________,  действующего на основани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паспорт _____ N __________, выдан _______________________)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дальнейшем    "Заинтересованное   лицо",    с    одной    стороны,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или 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, действующего на основании _________________ (или: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N ___________, выдан ________________________)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сполнитель",  с  другой  стороны,  вместе  именуемые  "Стороны", прини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 внимание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Исполнитель, действуя в интересах Заинтересованного лица, пред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краткое описание действий в чужом интерес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результате действий Исполнителя Заинтересованное лицо приобрело следующий материальный результат: 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ействующим законодательством не предусмотрена выплата вознаграждения Исполнителю по основаниям иным, чем настоящее Соглаш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онесенные расходы и реальный ущерб Исполнителя составили сумму _______ рублей, договорились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интересованное лицо выплачивает Исполнителю ____________ рублей вознаграждения в течение ________ дней с момента заключе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интересованное лицо перечисляет вознаграждение Исполнителю платежным поручением (или: выдает деньги из кассы; передает деньги под расписку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интересованное лицо одновременно с выплатой вознаграждения выплачивает Исполнителю компенсацию понесенных им расходов и иного реального ущер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роны несут ответственность по настоящему Соглашению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отношениях между собой Стороны несут ответственность за неисполнение взаимных обязательств в размере причиненного реального ущер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ее Соглашение составлено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о всем остальном, не предусмотренном настоящим Соглашением, Стороны будут руководствовать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интересованное лицо: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Исполнитель: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интересованное лицо: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 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5</Characters>
  <CharactersWithSpaces>27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7:00Z</dcterms:created>
  <dc:creator>Кабанов О.М.</dc:creator>
  <dc:description/>
  <dc:language>en-US</dc:language>
  <cp:lastModifiedBy/>
  <dcterms:modified xsi:type="dcterms:W3CDTF">2011-10-30T21:07:00Z</dcterms:modified>
  <cp:revision>2</cp:revision>
  <dc:subject>Соглашение</dc:subject>
  <dc:title>Соглашение о вознаграждении за действия в интересах заинтересованн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