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даче банковской гарантии по договору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верительном размеще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___________, действующе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нк", в лице 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, с другой стороны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Банк выдает банковскую гарантию от "__"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лате 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-бенефици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"Бенефициар",  за  Исполнителя  денежной  сумм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о доверительном размещении средств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___ ____ года, именуем__ в дальнейшем "догов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  между   Исполнителем   и   Бенефициаром,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тупления от Исполнителя Бенефициару в срок до "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 основной  суммы,  взятой  по  договору  о  дове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и средств, в размере ________ (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минимальной   суммы   доходности   инвестиционного   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______________ 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сумма  банковской  гарантии  во  всяком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ивается основной суммой договора N ________ о дове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и средств в размере ______ (____________________) и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 процентов) годовых от основной суммы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льные условия, на которых  выдается  банковская 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ются в согласованном с Исполнителем тексте гарантии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язанности сторон данного соглашения по  упомянутой  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, а также вытекающие из нее права и обязанности  не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уступлены сторонами треть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полнитель в период действия банковской гарантии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зменять и не  дополнять  договор  о  доверительном  ра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ез согласования с Бан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сполнитель уплачивает Банку за выдачу  банковской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в размере ______ (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казанная сумма перечисляется  на  счет  Банка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 соглашении, в течение ___________ банковски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банковской гарантии. По истечении указанного срока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право  без  согласия  Исполнителя  списать  указанную 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с расчетного счета Исполнителя, открытого в Ба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ок действия банковской гарантии - до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се суммы,  уплаченные  Банком  Бенефициару  по  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,  подлежат возмещению  Исполнителем  Банку  в  регресс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 Исполнитель возмещает Банку уплаченные последним за 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. Указанные суммы перечисляются Банку  Исполнителем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банковских дней с даты предъявления Банком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платежного документа,  подтверждающего  факт  уплаты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ефициару суммы (или ее части), названной в пункте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Во   всем   остальном,  что  не  предусмотрено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стороны руководствуются  действующи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Банковская гарантия может быть  отозвана  Банком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Исполнителем условий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И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5</Characters>
  <CharactersWithSpaces>4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ЗАО «Юринформ В»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выдаче банковской гарантии по договору о доверительном размещении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