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купе домашних животных при ненадлежащ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ии с ни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___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__________________, проживающ__ по адресу: ____________________, именуем__ в дальнейшем "Сторона-1", с одной стороны, и ____________________, находящееся по адресу: __________________, в лице ____________________, действующего на основании __________________, именуем__ в дальнейшем "Сторона-2", с другой стороны, совместно именуемые в дальнейшем "Стороны"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о свидетельством (сертификатом, по иным основаниям) N ___ от "___"________ ___ г. Сторона-1 является собственником домашнего животного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орона-2 предлагает Стороне-1 выкупить указанное домашнее животное на следующих условиях: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змер выкупной цены домашнего животного составляет _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пределении выкупной цены в нее включены рыночная стоимость домашнего животного, а также все убытки, причиненные Стороне-1 как собственнику его выкупом, включая упущенную вы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торона-2 уплачивает выкупную цену Стороне-1 в течение ____ (_______) календарных (рабочих, банковских) дней с момента заключ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 заключения настоящего Соглашения указанное домашнее животное никому не продано, не подарено, не заложено, не обременено правами третьих лиц, в споре и под арестом (запрещением) не состоит. Судебного спора о нем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ередача домашнего животного и денег осуществляется в следующем порядке: 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орона-2 приобретает право собственности на указанное домашнее животное с момента передачи (оплаты и т.д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вступает в силу с момента его подписания уполномоченными представителями обеих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заключено в __ экземплярах, имеющих равную силу (по 1 экземпляру для каждой Стороны и 1 экземпляр для ____________________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Односторонний отказ от исполнения настоящего Соглашения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о всем остальном, не урегулированном настоящим Соглашение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1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-2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а-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статью 241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4</Words>
  <Characters>2839</Characters>
  <CharactersWithSpaces>24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Кабанов О.М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ыкупе домашних животных при ненадлежащем обращении с ни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