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культурных ценностей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, проживающ__ по адресу: ____________________________, именуем__ в дальнейшем "Сторона-1", с одной стороны, и ____________________________, находящееся по адресу: _______________________, в лице __________________, действующего на основании __________, именуем__ в дальнейшем "Сторона-2", с другой стороны, совместно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видетельством о праве собственности N _ от "___"________ ___ г. Сторона-1 является собственником культурных ценностей, отнесенных в соответствии с законом к особо ценным и охраняемым государством, в том числе: ______________________________,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-2 на основании решения от "___"________ ___ г. N ___ предлагает Стороне-1 выкупить указанные культурные ценности в следующем порядке: ________________________, на следующих условиях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выкупной цены культурных ценностей составляет ______________ (__________)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 - ___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призна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 - _______ (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 -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выкупной цены в нее включены рыночная стоимость культурных ценностей, а также все убытки, причиненные Стороне-1 как собственнику их изъятием, включая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а-2 уплачивает выкупную цену Стороне-1 в течение __ (________) календарных (рабочих, банковских) дней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заключения настоящего Соглашения указанные культурные ценности никому не проданы, не подарены, не заложены, не обременены правами третьих лиц, в споре и под арестом (запрещением) не состоят. Судебного спора о них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ача культурных ценностей и денег осуществляется в следующем порядке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а-2 приобретает право собственности на указанные культурные ценности с момента передачи (оплаты, государственной регистрации перехода права собственност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Расходы по государственной регистрации несет Сторона-2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заключено в __ экземплярах, имеющих равную силу (по 1 экземпляру для каждой стороны и 1 экземпляр для 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 остальном, не урегулирова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. 240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банов О.М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ыкупе культурных ценносте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