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9.2006 N 30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по перечислению субвенций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мочий в области организации, регул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храны водных биолог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рыболовству, именуемое в дальнейшем "Агентство", в лице заместителя руководителя Агентства П.А. Ефанова, действующего на основании Положения и доверенности, с одной стороны, и _________________, именуемое в дальнейшем "Получатель", действующее на основании ____________, с другой стороны, вместе именуемые "Стороны", в целях реализации Постановления Правительства Российской Федерации от 13.06.2006 N 370 "Об утверждении правил предоставления в 2006 году из федерального бюджета субвенций бюджетам субъектов Российской Федерации на реализацию полномочий в области организации, регулирования и охраны водных биологических ресурсов" заключили настоящее Соглашение (далее - Соглашение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Соглашения является осуществление Сторонами совместных действий по финансированию расходов на реализацию полномочий в области организации, регулирования и охраны водных биологических ресурсов на территории субъекта Российской Федерации (название субъекта везде по текс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гентство в соответствии с Федеральным законом от 26.12.2005 N 189-ФЗ "О федеральном бюджете на 2006 год", Постановлением Правительства Российской Федерации от 13.06.2006 N 370 "Об утверждении правил предоставления в 2006 году из федерального бюджета субвенций бюджетам субъектов Российской Федерации на реализацию полномочий в области организации, регулирования и охраны водных биологических ресурсов" направляет Получателю денежные средства, выделяемые из федерального бюджета на безвозмездной и безвозвратной основах на осуществление определенных целевых расходов, а именно - расходов на реализацию полномочий в области организации, регулирования и охраны водных биологических ресурсов на территори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правляет в 2006 году бюджетные средства в сумме ______ тыс. руб. в бюджет субъекта Российской Федерации путем перечисления бюджетных средств на лицевые счета по учету средств бюджета субъекта Российской Федерации, открытые в территориальном органе Федерального казначейства для кассового обслуживания исполнения бюджета субъекта Российской Федерации, на условиях, предусмотренных Постановлением Правительства Российской Федерации от 13 июня 2006 г. N 370 "Об утверждении правил предоставления в 2006 году из федерального бюджета субвенций бюджетам субъектов Российской Федерации на реализацию полномочий в области организации, регулирования и охраны водных биологических ресурс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числяет бюджетные средства предусмотренные по разделу 11, подразделу 02, целевой статье 5190000, виду расходов 332 "Субвенции бюджетам на реализацию полномочий в области организации, регулирования и охраны водных биологических ресурсов" субъекту Российской Федерации, на основании представленной Получателем Заявки о потребности в бюджетных средствах (далее - Заяв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останавливает финансирование субъекту Российской Федерации в случае несвоевременного предоставления Получателем отчета о расходовании предоставленных субве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контроль за целевым использованием бюджетных средств, направленных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ует бюджетные средства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регулирование промышленного, любительского и спортивного рыболовства, за исключением ресурсов внутренних морских вод, территориального моря, континентального шельфа и исключительной экономической зоны Российской Федерации, а также водных биологических ресурсов внутренних вод, занесенных в Красную книгу Российской Федерации, анадромных и катадромных видов рыб, трансграничных видов рыб и других водных животных, перечень которых утверждается Приказом Минсельхоза России от 18 мая 2005 г. N 85 "Об утверждении Перечня водных биологических ресурсов, организация и регулирование промышленного, любительского и спортивного рыболовства, а также охрана которых органами государственной власти субъектов Российской Федерации не осуществляетс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у водных биологических ресурсов на внутренних водных объектах, за исключением особо охраняемых природных территорий федерального значения и пограничных зон, водных биологических ресурсов внутренних водоемов, занесенных в Красную книгу Российской Федерации, анадромных и катадромных видов рыб, трансграничных видов рыб и других водных животных, перечень которых утверждается Приказом Минсельхоза России от 18 мая 2005 г. N 85 "Об утверждении Перечня водных биологических ресурсов, организация и регулирование промышленного, любительского и спортивного рыболовства, а также охрана которых органами государственной власти субъектов Российской Федерации не осуществля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ет финансирование расходов по направлениям, указанным в пункте 2.2.1 Соглашения, в объемах согласно приложению N 40 к Федеральному закону от 26.12.2005 N 189-ФЗ "О федеральном бюджете на 2006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ляет Агентству в 10-дневный срок после подписания Соглашения Заявку по форме согласно При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едет обособленный учет операций с бюджетными средствами, осуществляемых с лицевых счетов в территориальном органе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оставляет по требованию Агентства всю необходимую информацию и документы, подтверждающие целевое использование бюджетных средств, предоставленных бюджету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едставляет Агентству отчет об использовании бюджетных средств по форме, утвержденной Минсельхозом России, ежеквартально не позднее 15-го числа месяца, следующего за отчетным кварт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существляет контроль за целевым использованием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ель несет ответственность за целевое использование бюджетных средств, направленных в субъект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использования бюджетных средств не по целевому назначению соответствующие средства взыскиваются в федеральный бюджет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гентство не несет ответственность по обязательствам Получателя, не подлежащим исполнению за счет бюджетных средств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, дополнения и приложения к настоящему Соглашению действительны, если совершены в письменной форме и подписаны уполномоченными на то представителями обеих Сторон и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ее Соглашение составлено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Соглашение действует с момента его подписания уполномоченными на то представителями обеих Сторон и до 31 декабря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7996, Москва, Рождественский бульвар,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 (495) 628-23-20; факс: (495) 628-19-04; e-mail: harbour@fishcom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2524600, КПП 770201001, л/с 03080000800. Банк: Отделение 1 Московского ГТУ Банка России, г. Москва, р/с 40105810700000010079, БИК 044583001, ОКАТО 4528657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дписи и печа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субвенции:                 Агент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_______________________ П.А. Еф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6 г.         "__" 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2</Words>
  <Characters>7841</Characters>
  <CharactersWithSpaces>6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Федеральное агентство по рыболовству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о взаимодействии по перечислению субвенций на реализацию полномочий в области организации, регулирования и охраны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