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6 N АФ-56/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ФУРС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заимодействии по реализации приоритетного 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а "Образование" между Министерством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от "____" 2006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образования   и   наук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"Министерство",  зарегистрированн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Российской Федерации по налогам и сбора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_, в  лице  Министра  Фурсенко  Андрея  Александ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Положения о Министерстве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   Российской    Федерации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5 июня 2004 г. N 280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  в       дальнейшем      "Субъект",     в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высше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основании  ________________________, 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в  дальнейшем  "Стороны"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м Президента  Российской Федерации  от 10 феврал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р-194,  поручением  Правительства  Российской Федерации  от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я  2005  г.  N МФ-П13-4627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ение порядка взаимодействия Сторон по реализации приоритетного национального проекта "Образование" (далее - ПНПО)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е сопровождение реализации мероприятий ПН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уровня воспитательной работы в общеобразовательных шко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ние общеобразовательных учреждений, активно внедряющих инновационные образовательные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ение лучших уч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ая поддержка способной и талантливой молод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современных образователь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автобусами сельских шк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 школ учебными и учебно-наглядными пособиями и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и методическое сопровождение реализации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ределение порядка предоставления Субъектом отчетных материалов о ходе реализации и результатах выполнения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И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онное сопровождение реализации мероприятий ПН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основании нормативных правовых актов Президента Российской Федерации и Правительства Российской Федерации определяет механизмы реализации мероприятий ПНПО и утверждает соответствующие правов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выполнение принятых на федеральном уровне нормативных правовых актов по реализации мероприятий ПНПО в части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оказание Субъекту информационной и методической поддержки по вопросам реализации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контроль за ходом реализации и результатами выполнения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 основании нормативных правовых актов Президента Российской Федерации, Правительства Российской Федерации и правовых актов Министерства утверждает правовые акты, обеспечивающие реализацию мероприятий ПНПО в Субъекте, в двухнедельный срок после утверждения соответствующего правового акта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обязательства по софинансированию мероприятий ПНПО на основании отдельных соглашений с Федеральным агентством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доведение информации, необходимой для участия в мероприятиях ПНПО, до всех участников ПНПО в Су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еализует мероприятия ПНПО в Субъекте и организует контроль за ходом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проведение конкурсных процедур, обеспечивая равные права для участников из всех муниципальных образований и учитывая принципы распределения квот, применяемые в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едоставляет Министерству информацию о проводимых за счет средств федерального бюджета, бюджетов Субъекта и муниципальных образований Субъекта мероприятий по поддержке образовательных учреждений, педагогических работников, талантливой молод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предоставление Федеральному агентству по образованию отчетности по перечню, установленному Типовой инструкцией о порядке составления и представления отчетности о реализации приоритетных национальных проектов, одобренной президиумом Совета при Президенте Российской Федерации по реализации приоритетных национальных проектов (протокол от 28 февраля 2006 г. N 4),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й - до 3 числа месяц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альной - до 7 числа месяц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годовой - до 15 июля текуще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ой - до 20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ышение уровня воспитательной работы в общеобразовательных шко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азрабатывает методические рекомендации о деятельности классны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ет направление Федеральным агентством по образованию субсидий Субъекту на выплату вознаграждения за выполнение функций класс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рганизует мониторинг осуществления выплат вознаграждения за выполнение функций классного руководителя в Су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ет выплату дополнительного к доплатам и надбавкам, установленным по состоянию на 31 декабря 2005 г., вознаграждения педагогическим работникам, выполняющим функции класс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оставляет отчетность Федеральному агентству по образованию о произведенных выпл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имулирование общеобразовательных учреждений, активно внедряющих инновационные образовательные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Разрабатывает порядок конкурсного отбора общеобразовательных учреждений, активно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рганизует контроль за соблюдением Субъектом порядка проведения конкурсного отбора общеобразовательных учреждений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Утверждает список победителей конкурса по отбору общеобразовательных учреждений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вает выделение Федеральным агентством по образованию Субъекту средств для победителей конкурса по отбору общеобразовательных учреждений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инимает акты, конкретизирующие процедуру конкурсного от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вает распространение информации об условиях участия в конкурсном отборе общеобразовательных учреждений, внедряющих инновационные образовательные программы, в соответствии с россий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рганизует методическую помощь в подготовке заявок на участие в конкурсном отборе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рганизует проведение конкурсного отбора общеобразовательных учреждений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Представляет в Министерство список победителей конкурса по отбору общеобразовательных учреждений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еречисляет средства победителям конкурса по отбору общеобразовательных учреждений, внедряющих инновационные образовательные программы, и предоставляет отчетность в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рганизует мониторинг выполнения общеобразовательными учреждениями, получившими финансирование, программ развития и предоставляет результаты мониторинга в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ощрение лучших уч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азрабатывает порядок конкурсного отбора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рганизует контроль за соблюдением Субъектом порядка проведения конкурсного отбора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Утверждает список победителей конкурса по отбору лучших учителей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беспечивает перечисление Федеральным агентством по образованию Субъекту средств для победителей конкурса по отбору лучших учителей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ринимает акты, конкретизирующие процедуру конкурсного от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беспечивает распространение информации об условиях участия в конкурсном отборе лучших учителей в соответствии с россий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Организует методическую помощь в подготовке заявок на участие в конкурсном отборе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Организует проведение конкурсного отбора лучших уч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Представляет в Министерство список победителей конкурса по отбору лучших учителей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0. Обеспечивает выплату денежного поощрения победителям конкурса по отбору лучших учителей общеобразовательных учреждений и предоставляет отчетность в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сударственная поддержка способной и талантливой молод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Определяет уполномоченную организацию для проведения экспертизы и отбора кандидатов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бъявляет приказом список лиц, которым присуждена прем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беспечивает перечисление Федеральным агентством по образованию средств на банковские счета лицам, которым присуждена прем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Утверждает и представляет в Министерство перечень региональных (межрегиональных) мероприятий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Организует мониторинг проведения региональных (межрегиональных) мероприятий, победители которых выдвигаются на присуждение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Направляет в уполномоченную организацию список лиц, выдвинутых на присуждение премии, и документы, необходимые для проведения экспертизы и отбора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7. Обеспечивает открытие банковских счетов лицам, которым присуждена прем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едрение современных образовательных технолог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Совместно с Мининформсвязи России утверждает технические требования к подключению общеобразовательных учреждений к сети Интернет и компьютерному обору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Совместно с Мининформсвязи России определяет перечни общеобразовательных учреждений, подключаемых к сети Интернет и оснащаемых комплектами современного компьют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Обеспечивает размещение за счет средств федерального бюджета заказа на подключение общеобразовательных учреждений к сети Интернет и оснащение общеобразовательных учреждений комплектами современного компьют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Организует мониторинг хода подключения общеобразовательных учреждений к сети Интернет и оснащения общеобразовательных учреждений комплектами современного компьют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Осуществляет анализ оснащенности общеобразовательных учреждений выходом в сеть Интернет и компьютерн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6. Обеспечивает создание условий для выполнения работ по подключению общеобразовательных учреждений к сети Интернет и оснащению общеобразовательных учреждений комплектами современного компьют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7. Оборудует рабочее место для установления доступа в сеть Интернет в соответствии с техническими требованиями, утвержденными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8. Обеспечивает целевое использование поставленного компьютерного оборудования и каналов сети Интернет и предоставляет отчетность в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ение автобусами сельских шк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Утверждает технические требования к автобусам для общеобразовательных учреждений, расположенных в сельск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На основании количества сельских школьников определяет объем средств из федерального бюджета и в соответствии с ним обеспечивает размещение Федеральным агентством по образованию заказа на поставку в Субъект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3. Организует мониторинг обеспечения общеобразовательных учреждений, расположенных в сельской местности, автобусами, приобретенными за счет средств федерального бюджета и бюджета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4. Осуществляет анализ обеспеченности муниципальных образовательных систем автобу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5. Направляет в Федеральное агентство по образованию заявку на приобретение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6. Обеспечивает размещение за счет средств бюджета Субъекта заказа на поставку автобусов в объеме, установленном соглашением с Федеральным агентством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7. Определяет школы, для которых поставляются автобусы, на основании программы Субъекта (развития образования; реструктуризации сети образовательных учреждений; "Сельский автобус"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8. Организует передачу автобусов, приобретенных за счет средств федерального бюджета и бюджета Субъекта, общеобразовательным учреждениям, расположенным в сельской местности, и предоставляет отчетность Федеральному агентству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9. Обеспечивает безопасность учащихся при осуществлении перевозок автобусами, в том числе оснащение автобусов средствами связи в соответствии с требованиями Мининформсвяз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0. Организует эффективное целевое использование школьных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нащение школ учебными и учебно-наглядными пособиями и оборуд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Утверждает технические требования к учебному и учебно-наглядному оборудованию и номенклатуру типовых компл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На основании количества городских и сельских школьников определяет объем средств из федерального бюджета и в соответствии с ним обеспечивает размещение Федеральным агентством по образованию заказа на поставку в Субъект комплектов учебного и учебно-наглядного оборудования для оснащения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Организует мониторинг обеспечения общеобразовательных учреждений комплектами учебного и учебно-наглядного оборудования, приобретенными за счет средств федерального бюджета и бюджета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4. Осуществляет анализ оснащенности общеобразовательных учреждений учебными и учебно-наглядными пособия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5. Направляет в Федеральное агентство по образованию заявку на приобретение комплектов учебного и учебно-наглядного оборудования для оснащения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6. Обеспечивает размещение за счет средств бюджета Субъекта государственного заказа на поставку комплектов учебного и учебно-наглядного оборудования в объеме, установленном соглашением с Федеральным агентством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7. Определяет школы, в которые поставляются комплекты учебного и учебно-нагляд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критериями участия в конкурсном отборе общеобразовательных учреждений, внедряющих инновационные образовательные программы (кроме победителей конкурса по отбору общеобразовательных учреждений, внедряющих инновационные образовательные програм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 расчета один комплект оборудования в одно обще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8. Организует передачу комплектов учебного и учебно-наглядного оборудования, приобретенных за счет средств федерального бюджета и бюджета Субъекта, общеобразовательным учреждениям и предоставляет отчетность Федеральному агентству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формационное и методическое сопровождение реализации мероприятий ПН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. Готовит и распространяет информационные материалы о целях и задачах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2. Организует федеральный мониторинг хода реализации и результатов выполнения мероприятий ПНПО в Су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3. Обеспечивает координацию взаимодействия Министерства и Субъекта с федеральными и региональными СМИ по вопросам освещения хода реализации и результатов выполнения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4. Организует информирование общественности о позитивном опыте реализации мероприятий ПНПО в Су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5. Осуществляет информирование населения о целях, задачах, ходе реализации и результатах выполнения мероприятий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6. Организует мониторинг хода реализации и результатов выполнения мероприятий ПНПО в Су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7. Представляет в Министерство итоги анализа общественного мнения в Субъекте о ходе реализации и результатах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8. Организует распространение информации о лучших учителях и общеобразовательных учреждениях, внедряющих инновационные образовательные программы, представителях талантливой молодежи, получивших государственную поддержку в рамках реализации ПН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ее Соглашение составлено в двух экземплярах, имеющих одинаковую юридическую силу, один экземпляр - Министерству, один - Субъекту, и вступает в силу с момента его регистрации в Министе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 образования и науки</w:t>
              <w:br/>
              <w:t xml:space="preserve">Российской Федерации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образования и науки     </w:t>
              <w:br/>
              <w:t xml:space="preserve">Российской Федерации            </w:t>
              <w:br/>
              <w:t xml:space="preserve">______________ А.А.Фурсенко     </w:t>
              <w:br/>
              <w:t xml:space="preserve">М.П.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      </w:t>
              <w:br/>
              <w:br/>
              <w:t xml:space="preserve">_______________ Ф.И.О.         </w:t>
              <w:br/>
              <w:t xml:space="preserve">М.П.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5</Words>
  <Characters>17022</Characters>
  <CharactersWithSpaces>14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по реализации приоритетного национального проекта «Образование» между Министерством образования и науки Российской Федерации и субъект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