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про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1997 г. Nо. 2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ЗАИМОДЕЙСТВИИ В ИНВЕСТИЦИОННОЙ ДЕЯТЕЛЬНОСТИ НА 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ТАТЬЕ 22 ФЕДЕРАЛЬНОГО БЮДЖЕ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"ПРОМЫШЛЕННОСТЬ, ЭНЕРГЕТИКА, СТРОИТЕЛЬСТВО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КЖЕ ПО ЗАТРАТАМ КАПИТАЛЬНОГО ХАРАКТЕРА В СЕЛЬ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ОЗЯЙСТВЕ РАЗДЕЛ "СЕЛЬСКОЕ ХОЗЯЙСТВО И РЫБОЛОВ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ЖДУ МИНСЕЛЬХОЗПРОДОМ РОССИИ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 и на каки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 сельского   хозяйства   и  продовольствия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менуемое в дальнейшем "Министерство",  в лице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, и ____________________________ в лиц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заключили настоящее Соглаш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Министерство" предоставляет на ____ го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из   федерального  бюджета  в сумме _________________ млр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без взимания за пользование процентной ставки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ю),     расширение    или    другие    цели,   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ная стоимость строительства объекта ___________________ млн. рублей в ценах 1991 г. Предпроектная и проектная документация утверждена 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ем и ког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джетные средства предоставляются _________________________ "Министерством" на бюджетный счет 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Министерство" перечисляет средства в сумме __________________ после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 обязуется использовать выделенные денежные средства строго по назначению, предоставив "Министерству" реестр платежных документов об их расходах, заверенных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В   соответствии   с  решением  общего  собрания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мые   "Министерством"   бюджетные   средства   направля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уставного капита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доли государства путем передачи в федеральную собствен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  стоимости   дополнительного   пакета   акций   на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средств.   (Протокол   общего   собрания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 обязуется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 представлять отчет по форме 2 к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ных фактов использования выделенных средств не по назначению "Министерство" ставит вопрос перед казначейством о взыскании в бесспорном порядке с предприятий средств, выделенных из федерального бюджета Российской Федерации, используемых не по целевому назначению, в соответствии с положениями статьи 38 Федерального закона о федеральном бюджете на 1997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с момента его заключения, и при необходимости с обоюдного согласия сторон в него могут быть включены дополнения и изменения или заключено новое согла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печать                    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7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в инвестиционной деятельности по статье 22 федерального бюджета Российской Федерации раздел «Промышленность, энергетика, строительство», а также по затратам капитального характера в сельском хозяйстве раздел «Сельск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