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ОГЛАШЕНИЕ (АКТ, ПРОТОКОЛ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 ЗАЧЕТЕ ВЗАИМНЫХ ТРЕБОВАНИЙ (ВЗАИМОРАСЧЕТЕ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. ___________        "___" ___________ 200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ОО ____________________ в лице _________________________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ующего на основании __________________, с одной сторон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ОАО ______________ в лице ___________________, действу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______________________________, с другой сторон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али настоящее Соглашение о нижеследующем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ООО ____________ имеет задолженность перед ООО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договору от "___" ________ 200_ г. N __ в размере 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ДС в размере _____________________________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ставку НДС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АО _______________ имеет задолженность перед ОАО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договору от "___" _________ 200_ г. N __ в размере 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ДС в размере _____________________________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ставку НДС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ичие указанной взаимной задолженности подтверждается Ак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рки взаимной задолженности от "___" ___________ 200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Настоящим стороны пришли к соглашению о зачете взаим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ований в соответствии со ст. 410 ГК РФ по вышеуказан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говорам в размере ___________, в т.ч. НДС в размере 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казанные в п. 1 настоящего Соглашения взаимные задолжен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кращаются в размере ________, в т.ч. НДС в размере 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С момента подписания настоящего Соглашения стороны считаю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бя свободными от обязательств, предусмотренных в п. 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его Соглашения, в размере, прекращенном зачетом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Настоящее Соглашение составлено в 2 подлинных экземпляра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дному для каждой из сторон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Настоящее Соглашение вступает в силу с момента е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ания сторонам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ректор ООО ____________________   Директор ОАО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авный бухгалтер ООО _________ Главный бухгалтер ОАО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         М.П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Шубцов А.И.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(акт, протокол) о зачете взаимных требований (взаиморасче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