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6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зада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"__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_", именуемое в дальнейшем Сторона 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с одной стороны, и ООО "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Сторона 2, в лице директора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й   на основании  устава,  с другой  стороны,  совм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 Стороны,  во  исполнение   договора   поставки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Сторонами __ ________ 20__ г. (далее в текст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, заключили настоящее Соглашение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беспечение исполнения Договора и в доказательство его заключения Сторона 2 передает Стороне 1 задаток в размере _________________ руб. в счет причитающихся со Стороны 2 платежей по указ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даток передается путем перечисления его на расчетный счет Стороны 1, указанный в настоящем Соглашении, не позднее __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неисполнения Договора по вине Стороны 2 задаток остается у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лучае неисполнения Договора по вине Стороны 1 она обязана уплатить Стороне 2 двойную сумму задатка, равную ____________ руб., в течение 15 дней со дня предъявления ей претензии Стороной 2 или со дня отказа Стороны 1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орона, виновная в неисполнении Договора, возмещает другой Стороне убытки, причиненные неисполнением Договора, не покрытые суммой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является неотъемлемой частью Договора и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Адреса, банковские реквизиты,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3</Characters>
  <CharactersWithSpaces>1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исурина Л.Г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задатке в счет причитающихся платежей по договору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