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8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 задат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                              "__" 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изации-задатк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 и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, Полож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именуемое "Задаткодатель", с одной стороны, и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-задатко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олжность и Ф.И.О.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Устава, Положения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дальнейшем  именуемое  "Задаткополучатель",  с 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месте именуемые "Стороны", договорились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даткодатель передает, а Задаткополучатель принимает задаток в счет причитающихся с Задаткодателя Задаткополучателю платежей в доказательство заключения основного договора, указанного в п. 3 настоящего соглашения, и в обеспечение исполнения так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умма передаваемого по настоящему соглашению задатка составляет: 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даток по настоящему соглашению передается в доказательство заключения и в обеспечение исполнения следующего договора, заключенного между Сторонами: N __ от "__" _______ _____ г., согласно которому: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рок исполнения основного обязательства, обеспеченного настоящим соглашением: "___" 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ри прекращении обязательства, предусмотренного п. 3 настоящего соглашением, до начала его исполнения по соглашению Сторон либо вследствие невозможности его исполнения задаток должен быть возвращен в одинар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сли за неисполнение договора ответствен Задаткодатель, задаток остается у залогодерж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Если за неисполнение договора ответствен Задаткополучатель, задаток должен быть возвращен Задаткодателю в двойно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Сверх последствий, указанных в п. п. 5, 6 настоящего соглашения, Сторона, виновная в нарушении обязательств, обязана возместить другой Стороне убытки с зачетом суммы зада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Настоящее соглашение составлено в двух имеющих одинаковую юридическую силу экземплярах: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Настоящее соглашение вступает в силу со дня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ие реквизиты и подписи Сторо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арант                        Принцип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)                 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 юридический адрес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: _______________ почтовый адрес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/КПП _______________________ ИНН/КПП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/с ___________________________ р/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 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банка)            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/с ___________________________ к/с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ИК ___________________________ БИК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ензия N ____________________ лицензия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)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 /_______________/ _____________ /______________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9</Words>
  <Characters>3605</Characters>
  <CharactersWithSpaces>30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Сальникова Л.В.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задатке в счет причитающихся платежей по основному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