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зада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и дата заключ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гр. _______________________,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и _______, N _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, проживающий(ая)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 гр. ___________________,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и _______, N _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проживающий(ая)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гр. ________________________, выдаю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в сумме 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ричитающихся с меня по договор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_ г. платежей в сумме 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казательство заключения договора и в обеспечение его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гр. ___________________________________, получивший(ая) задат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 рублей, в случае не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аза от заключения договора 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ю гр. ____________________________ сумму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ублей (двойную сумму задат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лучае неисполнения договора по вине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в сумме _______________ рублей остается у гр.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тья 381 ГК РФ нотариусом сторонам разъясн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ходы  по  заключению  настоящего  соглашения стороны уплачиваю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х до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глашение составлено  в трех экземплярах. Один экземпляр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хранится в делах нотариуса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по одному экземпляру выдается стор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зада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