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мене предоставления содержания с иждивением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латой в течение жизни гражданина периодическ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деньгах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ь ренты"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Плательщик  ренты"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603  ГК  РФ,  заключили  настоящее соглашение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одержания  с  иждивением в натуре выплатой в течение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периодических платежей в деньгах. Выплаты будут производ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замене предоставления содержания с иждивением в натуре выплатой в течение жизни гражданина периодических платежей в день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