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поиск юридических и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, осуществляющих продажу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 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ассортименте и ценах н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агентским договором на поиск юридических и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осуществляющих  продажу  товара N ______ от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между ____ "_____________" (Принципал) и _____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гент),  Стороны  настоящим  соглашением  определяют  ассортимент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у  которых  должен  осуществить Агент, и цены, не выше которых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приобретение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970"/>
        <w:gridCol w:w="1621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вар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 </w:t>
              <w:br/>
              <w:t>единицу това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товара для  </w:t>
              <w:br/>
              <w:t xml:space="preserve">приобретения </w:t>
              <w:br/>
              <w:t xml:space="preserve">(ежемесячно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: __________________            Агент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__/           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ИО)                  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сенов Е.Б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ассортименте и ценах на товар (приложение к агентскому договору на поиск юридических и физических лиц, осуществляющих продажу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