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ОБЯЗАТЕЛЬСТВ ПО ОФОРМЛЕНИЮ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ДОГОВОРА АРЕНДЫ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тет  по  управлению  имуществом  Шаховского  района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тета ____________ и ___________,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на основании ______________________, именуем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"Гражданин"   ("Общество"),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главы Шаховского района от ______________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Гражданин  (Общество)  обязуется  оформить  в  течение 3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документы, необходимые для заключения договора аренд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омитет   обязуется   заключить  с  Гражданином  (Об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аренды  земельного  участка  в  семидневный  срок 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Гражданином (Обществом) документа, указанного в 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 случае неисполнения Гражданином (Обществом) обязатель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оговоренный  в  п. 1  настоящего  Соглашения, он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у в размере ____________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Все споры между сторонами решаются путем переговоров,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судом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оглашение  составлено в 2 экземплярах,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Органы местного самоуправления Шаховского района (Московская область)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сполнении обязательств по оформлению документов для заключения договора аренды земельного участка на территории Шах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